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43780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69676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21709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06945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