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02935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42852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78076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45128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66158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828192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927721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85551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