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10752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87760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5782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20874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91613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51002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7347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43118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