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56394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70687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48220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50162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34934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04453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492156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57285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