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dra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at Aug 13 18:35:33 20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                                    drat_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_bar                                drat_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y_Path                                drat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just_ireg                             dra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ly_funcs                             drat_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gate                            drat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integrate                       drat_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ocompute                        find_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kap                               form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mult                              gauss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backlight                          gauss_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hannel                            gaussian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ompress                           get_ray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kap                               get_std_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mult                              guess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te                               integ_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v                                integ_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b                                 is_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list                              pcen_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ntegrate                          reset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                               set_toler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_adj                           sn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symz                              snap_wo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khold                              st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hold                              streak_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inear                             streak_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nomilne                            streak_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adjust                            track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compute                           update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m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B_nu TO adjust_ir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B_nu</w:t>
      </w:r>
    </w:p>
    <w:p>
      <w:pPr>
        <w:pStyle w:val="PreformattedText"/>
        <w:bidi w:val="0"/>
        <w:jc w:val="left"/>
        <w:rPr/>
      </w:pPr>
      <w:r>
        <w:rPr/>
        <w:t>/* DOCUMENT B_nu(hnu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ton energy HNU and temperature KT.  The units of HNU and K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the same.  The units of the result are determ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 B_nu_scale, which must be consistent with the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NU and KT.  B_nu_scale is the Stefan-Boltzmann const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igma in sigma*T^4) times 15/pi^5.  By default, B_nu_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0.05040366 ((jrk/sh)/(cm^2 ster))/keV^4.  (1 jrk/sh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^17 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 and KT may be arrays, provided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_b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_nu_bar</w:t>
      </w:r>
    </w:p>
    <w:p>
      <w:pPr>
        <w:pStyle w:val="PreformattedText"/>
        <w:bidi w:val="0"/>
        <w:jc w:val="left"/>
        <w:rPr/>
      </w:pPr>
      <w:r>
        <w:rPr/>
        <w:t>/* DOCUMENT B_nu_bar(hnub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KT in the energy bins whose boundary energi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B.  HNUB must be a 1-D array of bin boundary energie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KT must match the units of KT.  Both are in keV,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; see B_nu for a discussion of un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will have dimensions (numberof(HNUB)-1)-by-dimsof(K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has an accuracy of 0.2 percent.  The idea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ce an analytic approximation to the integral of B_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ay_Path</w:t>
      </w:r>
    </w:p>
    <w:p>
      <w:pPr>
        <w:pStyle w:val="PreformattedText"/>
        <w:bidi w:val="0"/>
        <w:jc w:val="left"/>
        <w:rPr/>
      </w:pPr>
      <w:r>
        <w:rPr/>
        <w:t>struct Ray_Path 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zone;   /* list of zones (1-origin) cut by the ray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ds;     /* list of path lengths in above zone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uble fi, ff;  /* fraction of 1st and last ds, respectively, outsid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specified slimit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pt1, pt2;  /* lists of endpoints of edges cut by ray -- ray cu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rected edge pt1-&gt;pt2 from right to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ke zone, always 1-origin values.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f;         /* list of fractions -- (f+0.5) is the frac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tance from pt1 to pt2 where ray cuts edge */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djust_ireg</w:t>
      </w:r>
    </w:p>
    <w:p>
      <w:pPr>
        <w:pStyle w:val="PreformattedText"/>
        <w:bidi w:val="0"/>
        <w:jc w:val="left"/>
        <w:rPr/>
      </w:pPr>
      <w:r>
        <w:rPr/>
        <w:t>/* DOCUMENT adjust_ireg(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IREG with the regions specified in 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ed.  Beware-- the ireg array is actually modifi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ireg_a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apply_funcs TO drat_a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>/* DOCUMENT apply_funcs(streak_resul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he drat_backlight and drat_channel options (if an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nput streak_result.  This destroys the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arency and self-emission information returned by strea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= streak_result(,1,..) and selfem= streak_result(,2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 is not given, time=0.0 is passed to th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s is a vector, it must match the final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efault_gate</w:t>
      </w:r>
    </w:p>
    <w:p>
      <w:pPr>
        <w:pStyle w:val="PreformattedText"/>
        <w:bidi w:val="0"/>
        <w:jc w:val="left"/>
        <w:rPr/>
      </w:pPr>
      <w:r>
        <w:rPr/>
        <w:t>/* DOCUMENT default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default_integrate</w:t>
      </w:r>
    </w:p>
    <w:p>
      <w:pPr>
        <w:pStyle w:val="PreformattedText"/>
        <w:bidi w:val="0"/>
        <w:jc w:val="left"/>
        <w:rPr/>
      </w:pPr>
      <w:r>
        <w:rPr/>
        <w:t>/* DOCUMENT atten_emit= default_integrate(f, mesh, time, i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default drat_integrate rout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ntry, file F is positioned at TIME, from which MESH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read.  IRAYS and SLIMITS are the rays coordinates (in in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) and integration lim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should be ngroup-by-2-by-raydims, where the second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1 for the attenuation factor, 2 for the self-emission (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 due to emission along the ray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linear, drat_ocompute, drat_oadju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mult, drat_amult, drat_omult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kap, drat_akap, drat_g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default_ocompute</w:t>
      </w:r>
    </w:p>
    <w:p>
      <w:pPr>
        <w:pStyle w:val="PreformattedText"/>
        <w:bidi w:val="0"/>
        <w:jc w:val="left"/>
        <w:rPr/>
      </w:pPr>
      <w:r>
        <w:rPr/>
        <w:t>/* DOCUMENT default_ocompute(f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ocompute.  Extracts drat_akap and 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file F, possibly using the subset drat_glist.  TIME is unu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amult</w:t>
      </w:r>
    </w:p>
    <w:p>
      <w:pPr>
        <w:pStyle w:val="PreformattedText"/>
        <w:bidi w:val="0"/>
        <w:jc w:val="left"/>
        <w:rPr/>
      </w:pPr>
      <w:r>
        <w:rPr/>
        <w:t>/* DOCUMENT drat_amult, drat_emult, 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optional opacity multipliers used by the streak, snap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 functions.  The multipliers are a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and source functions before the transport equ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d.  Setting them to [] is the same as setting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MULT     - multiply the emissivity by this factor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drat_amult TO drat_backl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out affecting the absor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*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AMULT   - multiply the absorption opacity by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actor, without affecting the emissiv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(DRAT_AMULT+1.e-20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/(DRAT_AMULT+1.e-2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MULT      - multiply BOTH the absorption opacity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missivity by this fac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DRAT_OMU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IREG_ADJ   - list of region numbers to be zeroed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s the same effect as a zero DRAT_OMULT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corresponding zones, but is more e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opac and source are mesh-by-ngroup (where mesh is us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), DRAT_EMULT, DRAT_AMULT, DRAT_OMUL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calars, mesh arrays, 1-by-1-by-ngroup array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 arrays.  If DRAT_GLIST is non-nil, n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numberof(DRAT_GLIST), not the total number of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rat_glist, adjust_ir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backlight</w:t>
      </w:r>
    </w:p>
    <w:p>
      <w:pPr>
        <w:pStyle w:val="PreformattedText"/>
        <w:bidi w:val="0"/>
        <w:jc w:val="left"/>
        <w:rPr/>
      </w:pPr>
      <w:r>
        <w:rPr/>
        <w:t>/* DOCUMENT func drat_backlight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array (time-independent backlighter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backlighter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transparency fraction transp and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fem (in specific intensity units), snap applies the backligh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backlighter*transp + selfe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backlighter is drat_backlight(time), if drat_backl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unction, or drat_backlight itself, if drat_backligh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(or value) of backlighter_func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ormable with transp and selfem.  Most commonly, drat_backl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a vector of length ngroup -- a Planckian backlighter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Tr w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backlight= B_nu(gav, Tr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but that a scalar, 1-by-nrays, or ngroup-by-nrays are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backlight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channel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drat_channel TO drat_e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channel</w:t>
      </w:r>
    </w:p>
    <w:p>
      <w:pPr>
        <w:pStyle w:val="PreformattedText"/>
        <w:bidi w:val="0"/>
        <w:jc w:val="left"/>
        <w:rPr/>
      </w:pPr>
      <w:r>
        <w:rPr/>
        <w:t>/* DOCUMENT func drat_channel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array (time-independent channel response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hannel response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drat_glist option to select a subset of the group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can be used in addition to drat_g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specific intensity, snap appli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nel response 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..,+)*specific_intensity(+,..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n array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specific_intensity, tim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f drat_channel is an array, its final dimension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f length ngroup.  A multidimensional drat_channel repres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channel response function.  Most drat_chann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will be proportional to the bin widths gb(dif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 way to interpolate a filter function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known at photon enrgies efa 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channel= integ(ffa, efa, f.gb)(di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more than one channel, the first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should be the channe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st way to generate a filter response function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Yorick's cold opacity library.  To do th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oldopac/xray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define the functions cold_opacity and cold_refl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you can use to build up channel response function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ter materials and thicknesses and mirror compos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channel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glist, snap, drat_backlight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compress</w:t>
      </w:r>
    </w:p>
    <w:p>
      <w:pPr>
        <w:pStyle w:val="PreformattedText"/>
        <w:bidi w:val="0"/>
        <w:jc w:val="left"/>
        <w:rPr/>
      </w:pPr>
      <w:r>
        <w:rPr/>
        <w:t>/* DOCUMENT func drat_compres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ompress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ompression algorithm to the streak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compress can return anything, as long as it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shape array (or nil) at each time.  The snap_work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r routines are examples of compression algorith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drat_gate TO drat_integ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gate</w:t>
      </w:r>
    </w:p>
    <w:p>
      <w:pPr>
        <w:pStyle w:val="PreformattedText"/>
        <w:bidi w:val="0"/>
        <w:jc w:val="left"/>
        <w:rPr/>
      </w:pPr>
      <w:r>
        <w:rPr/>
        <w:t>/* DOCUMENT func drat_gate(times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g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gate (to make gated images)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simple gate, the drat_start and drat_stop option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more efficient than drat_g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to drat_gate is the list of dump times; the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the "effective dt" for each of these dumps. 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duct of the actual time interval and the gate transparenc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m of the return vector is the gate time.  See the defaul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gaussian_gate functions for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gb and gav arrays read from the history fil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as external variables, in case the gate transparenc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cy depend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backlight, drat_channel, apply_func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at_start, drat_stop, gaussian_gate, defaul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g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glist</w:t>
      </w:r>
    </w:p>
    <w:p>
      <w:pPr>
        <w:pStyle w:val="PreformattedText"/>
        <w:bidi w:val="0"/>
        <w:jc w:val="left"/>
        <w:rPr/>
      </w:pPr>
      <w:r>
        <w:rPr/>
        <w:t>/* DOCUMENT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n index list into the final dimension of akap and eka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se groups will be read from disk and used in the trans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ion.  All other options which depend on "ngroup" or "gav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use numberof(DRAT_GLIST) or gav(DRAT_GLIST) instea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gb" group boundary array is not well-defined in this case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oup boundaries need not be contiguous.  The best strateg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drat_glist and the original gb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GLIST must be a 1-D, 1-origin index list.  (1-origin eve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v and gb are not 1-origin, since use_origins(0) will be in ef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DRAT_GLIST is used.)  The streak function will be most effic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GLIST is strictly increa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chann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integrate</w:t>
      </w:r>
    </w:p>
    <w:p>
      <w:pPr>
        <w:pStyle w:val="PreformattedText"/>
        <w:bidi w:val="0"/>
        <w:jc w:val="left"/>
        <w:rPr/>
      </w:pPr>
      <w:r>
        <w:rPr/>
        <w:t>/* DOCUMENT func drat_integrate(file, mesh, time, irays, slimits) {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integr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 the transport equation.  FILE is positioned to TIM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has already been read.  IRAYS are the rays in internal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LIMITS is the integration limits.  The return value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group-by-2-by-raydims (where irays is 6-by-raydims). 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or is default_integrate, which handles the drat_ocompu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drat_amult, drat_emult, drat_omult, drat_aka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, drat_glist, drat_linear, and drat_nomilne op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ROM drat_integrate TO drat_ocomp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s to replace the default routine include: (1) Some or al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acities come from a source other than the FILE, e.g.- a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 processing file.  (2) The total number of zones times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s is debilitatingly large, even though the number of rays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isym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k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l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linear</w:t>
      </w:r>
    </w:p>
    <w:p>
      <w:pPr>
        <w:pStyle w:val="PreformattedText"/>
        <w:bidi w:val="0"/>
        <w:jc w:val="left"/>
        <w:rPr/>
      </w:pPr>
      <w:r>
        <w:rPr/>
        <w:t>/* DOCUMENT drat_linear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RAT_LINEAR to 1 in order to use integ_linear to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rt integration instead of the default integ_fl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NOMILNE option, if non-nil, is a list of "nora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 in the (rt,zt) mesh (other than the khold and lhold line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required for the source function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is a 2 or 3-D array with the forma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[k1,l1], [k2,l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n array of elements of that form, where either k1==k2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1==l2.  (Where k is the first index of rt or zt and l is the secon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must always be a 1-origin index list into the (rt,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independent of the index origins of rt and/or z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integ_fl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line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oad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ocompu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ocompute</w:t>
      </w:r>
    </w:p>
    <w:p>
      <w:pPr>
        <w:pStyle w:val="PreformattedText"/>
        <w:bidi w:val="0"/>
        <w:jc w:val="left"/>
        <w:rPr/>
      </w:pPr>
      <w:r>
        <w:rPr/>
        <w:t>/* DOCUMENT func drat_ocompute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compu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func drat_oadjust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adjus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y opacities from a source other than the file.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drat_ekap, or adjust these values.  You need to be cogniza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glist option (see get_kaps source cod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COMPUTE must set opac and source entirely on its own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ocompute TO drat_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will be called afterwa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DRAT_OCOMPUTE (default_ocompute) reads 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 from FILE, optionally extracting drat_glist, and pl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in opac and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is free to modify opac and source them at wi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RAT_OADJUST is nil, which means no adjust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pacity or emissivity multipliers will be applied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as will the point centering operation if necess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RAT_OADJUST should return zone centered opacitie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quiet</w:t>
      </w:r>
    </w:p>
    <w:p>
      <w:pPr>
        <w:pStyle w:val="PreformattedText"/>
        <w:bidi w:val="0"/>
        <w:jc w:val="left"/>
        <w:rPr/>
      </w:pPr>
      <w:r>
        <w:rPr/>
        <w:t>/* DOCUMENT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rat prints the total number of records it will proces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umber of the record it is currently processing.  If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n-nil and non-zero, the printout is supres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rt</w:t>
      </w:r>
    </w:p>
    <w:p>
      <w:pPr>
        <w:pStyle w:val="PreformattedText"/>
        <w:bidi w:val="0"/>
        <w:jc w:val="left"/>
        <w:rPr/>
      </w:pPr>
      <w:r>
        <w:rPr/>
        <w:t>/* DOCUMENT drat_rt, drat_zt, drat_ireg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symz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et to strings other than "rt", "zt", etc. (their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) to force the streak, snap, and streak_save routines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names to look up these quantites in the histo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4 variables are NOT optional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 zt) must be a 2-D mesh in cylindrical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is a mesh-by-ngroup array of absorption opacities, in un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reciprocal length (1/rt or 1/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s a mesh-by-ngroup array of source functions, in (arbitrar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intensity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kap and ekap arrays must be zone centered; the first row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 of akap and ekap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maining variables are all optional -- set the drat_..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[] to ignore them completely.  Otherwise, they will be ignor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not present in the history file, and used as fo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is a mesh-size region number array (zone centered as akap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kap).  Zones where ireg==0 do not ex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ymz is non-zero if the problem has reflection symmetry about z=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ro otherwise.  The drat_symmetry option overrides this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mesh indices specifying "hold lines"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hold is an index into the first dimension of (rt,zt)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hold is an index into the second dimension of (rt,zt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are used only if the drat_linear option is specifi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b and gav are, respectively, the group boundary energies and grou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rt TO find_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er energies.  These are used by the snap and streak_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, streak_save, drat_symmetry, drat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start</w:t>
      </w:r>
    </w:p>
    <w:p>
      <w:pPr>
        <w:pStyle w:val="PreformattedText"/>
        <w:bidi w:val="0"/>
        <w:jc w:val="left"/>
        <w:rPr/>
      </w:pPr>
      <w:r>
        <w:rPr/>
        <w:t>/* DOCUMENT drat_start, 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specify the minimum and maximum dump times which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sidered by the streak, snap, or streak_sav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static</w:t>
      </w:r>
    </w:p>
    <w:p>
      <w:pPr>
        <w:pStyle w:val="PreformattedText"/>
        <w:bidi w:val="0"/>
        <w:jc w:val="left"/>
        <w:rPr/>
      </w:pPr>
      <w:r>
        <w:rPr/>
        <w:t>/* DOCUMENT drat_sta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 list of strings representing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 which the streak_save function should copy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_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sta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symmetry</w:t>
      </w:r>
    </w:p>
    <w:p>
      <w:pPr>
        <w:pStyle w:val="PreformattedText"/>
        <w:bidi w:val="0"/>
        <w:jc w:val="left"/>
        <w:rPr/>
      </w:pPr>
      <w:r>
        <w:rPr/>
        <w:t>/* DOCUMENT drat_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2 to force spherical symmetry, 1 to force reflection 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the z=0 plane, 0 to force no symmetry, [] (the default)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guess_symmetry function to compute problem symme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value drat_symmetry=2+khold where k=khold is a hold-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ray to reflect at the hold line.  This doesn't mean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ysically (in fact, it is wrong), but may give qualitatively us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tures in problems that are polar wedg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z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find_boundary</w:t>
      </w:r>
    </w:p>
    <w:p>
      <w:pPr>
        <w:pStyle w:val="PreformattedText"/>
        <w:bidi w:val="0"/>
        <w:jc w:val="left"/>
        <w:rPr/>
      </w:pPr>
      <w:r>
        <w:rPr/>
        <w:t>/* DOCUMENT boundary= find_boundary(mes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oundary= find_boundary(mesh, region, sens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4 pointers representing the boundar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or of a particular REGION of the MESH, with a partic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SE -- 0 for counterclockwise in the (r,z)-plane, 1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ckwise.  The returned arrays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1)   zone index list -- always 1-origin valu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2)   side list 0, 1, 2, or 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ide 0 is from point zone to zone-1, side 1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rom zone-1 to zone-imax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3)   z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4)   r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update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form_mesh TO get_st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orm_mesh</w:t>
      </w:r>
    </w:p>
    <w:p>
      <w:pPr>
        <w:pStyle w:val="PreformattedText"/>
        <w:bidi w:val="0"/>
        <w:jc w:val="left"/>
        <w:rPr/>
      </w:pPr>
      <w:r>
        <w:rPr/>
        <w:t>/* DOCUMENT form_mesh(zsym, khold, lh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paque "mesh" object, which will hold rt, zt, ire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boundary edge list.  This opaque mesh object is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input to the integ_flat and integ_linear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SYM is 2 for spherical symmetry, 1 for z=0 reflection symmet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0 for no symme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the 1-origin indices of "hold" lin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h, or 0 if none.  This information is used only dur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en_source operation before integ_linear is cal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auss_gate</w:t>
      </w:r>
    </w:p>
    <w:p>
      <w:pPr>
        <w:pStyle w:val="PreformattedText"/>
        <w:bidi w:val="0"/>
        <w:jc w:val="left"/>
        <w:rPr/>
      </w:pPr>
      <w:r>
        <w:rPr/>
        <w:t>/* DOCUMENT gauss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te function used by gaussian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ian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auss_int</w:t>
      </w:r>
    </w:p>
    <w:p>
      <w:pPr>
        <w:pStyle w:val="PreformattedText"/>
        <w:bidi w:val="0"/>
        <w:jc w:val="left"/>
        <w:rPr/>
      </w:pPr>
      <w:r>
        <w:rPr/>
        <w:t>/* DOCUMENT gauss_int(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ime integral of Gaussian specified in call to gaussian_ga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gaussian_gate</w:t>
      </w:r>
    </w:p>
    <w:p>
      <w:pPr>
        <w:pStyle w:val="PreformattedText"/>
        <w:bidi w:val="0"/>
        <w:jc w:val="left"/>
        <w:rPr/>
      </w:pPr>
      <w:r>
        <w:rPr/>
        <w:t>/* DOCUMENT gaussian_gate(t0, tsigma, max_tra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rat_gate for the snap function to be a Gaussi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at time T0, with sigma TSIGMA, and maximum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MAX_TRA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ray_path</w:t>
      </w:r>
    </w:p>
    <w:p>
      <w:pPr>
        <w:pStyle w:val="PreformattedText"/>
        <w:bidi w:val="0"/>
        <w:jc w:val="left"/>
        <w:rPr/>
      </w:pPr>
      <w:r>
        <w:rPr/>
        <w:t>/* DOCUMENT ray_info= get_ray_path(path, rt, 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PATH is one element of an array returned by track_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where the ray cut the edges of the mesh (ZT, R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RAY_INFO has two components: RAY_INFO(,1) is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nd RAY_INFO(,2) is the r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std_limits</w:t>
      </w:r>
    </w:p>
    <w:p>
      <w:pPr>
        <w:pStyle w:val="PreformattedText"/>
        <w:bidi w:val="0"/>
        <w:jc w:val="left"/>
        <w:rPr/>
      </w:pPr>
      <w:r>
        <w:rPr/>
        <w:t>/* DOCUMENT get_std_limits(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limits suitable for internal routines: 2-by-n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=0 at point of closest approach to orig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guess_symmetry TO is_pre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uess_symmetry</w:t>
      </w:r>
    </w:p>
    <w:p>
      <w:pPr>
        <w:pStyle w:val="PreformattedText"/>
        <w:bidi w:val="0"/>
        <w:jc w:val="left"/>
        <w:rPr/>
      </w:pPr>
      <w:r>
        <w:rPr/>
        <w:t>/* DOCUMENT guess_symmetry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uess_symmetry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esses the symmetry of the problem in the dump file F bas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f.isymz, f.rt, and f.z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subroutine, prints one of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o symmetry", "z=0 reflection symmetry", or "spherical symmetr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returns 0, 1, or 2, respective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nteg_flat</w:t>
      </w:r>
    </w:p>
    <w:p>
      <w:pPr>
        <w:pStyle w:val="PreformattedText"/>
        <w:bidi w:val="0"/>
        <w:jc w:val="left"/>
        <w:rPr/>
      </w:pPr>
      <w:r>
        <w:rPr/>
        <w:t>/* DOCUMENT integ_flat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flat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zone centered array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nteg_linear</w:t>
      </w:r>
    </w:p>
    <w:p>
      <w:pPr>
        <w:pStyle w:val="PreformattedText"/>
        <w:bidi w:val="0"/>
        <w:jc w:val="left"/>
        <w:rPr/>
      </w:pPr>
      <w:r>
        <w:rPr/>
        <w:t>/* DOCUMENT integ_linear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linear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arrays; OPAC is zone center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SOURCE is point centered (using pcen_source). 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g_linear routine assumes that the SOURCE function v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arly between the entry and exit points from each zone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ption is poor near the turning point, and causes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a discontinuous function of the ray coordinates, unlik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_flat res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cen_source, integ_flat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resent</w:t>
      </w:r>
    </w:p>
    <w:p>
      <w:pPr>
        <w:pStyle w:val="PreformattedText"/>
        <w:bidi w:val="0"/>
        <w:jc w:val="left"/>
        <w:rPr/>
      </w:pPr>
      <w:r>
        <w:rPr/>
        <w:t>/* DOCUMENT is_present(get_vars(f),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variable NAME is present in file F, 0 if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cen_source TO sn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cen_source</w:t>
      </w:r>
    </w:p>
    <w:p>
      <w:pPr>
        <w:pStyle w:val="PreformattedText"/>
        <w:bidi w:val="0"/>
        <w:jc w:val="left"/>
        <w:rPr/>
      </w:pPr>
      <w:r>
        <w:rPr/>
        <w:t>/* DOCUMENT pcen_source, opac, source, mesh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centers the SOURCE array (in place) using a complic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involving the OPAC and MESH (from form_mesh and update_mesh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DRAT_NOMILNE must have the same format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op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reset_options</w:t>
      </w:r>
    </w:p>
    <w:p>
      <w:pPr>
        <w:pStyle w:val="PreformattedText"/>
        <w:bidi w:val="0"/>
        <w:jc w:val="left"/>
        <w:rPr/>
      </w:pPr>
      <w:r>
        <w:rPr/>
        <w:t>/* DOCUMENT reset_op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et_options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ll options for the streak, snap, and streak_sav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ir default values.  With a non-zero, non-nil argument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options which are currently nil, but have non-nil defaul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tolerances</w:t>
      </w:r>
    </w:p>
    <w:p>
      <w:pPr>
        <w:pStyle w:val="PreformattedText"/>
        <w:bidi w:val="0"/>
        <w:jc w:val="left"/>
        <w:rPr/>
      </w:pPr>
      <w:r>
        <w:rPr/>
        <w:t>/* DOCUMENT set_toleranc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tols= set_tolerances([tol1, tol2, lost_tol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tolerances for the ray tracking.  Initi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[1.e-3, 1.e-6, 0.0].  In the second form, sets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s.  If any of TOL1, TOL2, or LOST_TOL is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 is restored to its default value.  If TOL1 is 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zero, the root polishing operation which requires TOL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OL2 is not done at a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, integ_flat, integ_linear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nap</w:t>
      </w:r>
    </w:p>
    <w:p>
      <w:pPr>
        <w:pStyle w:val="PreformattedText"/>
        <w:bidi w:val="0"/>
        <w:jc w:val="left"/>
        <w:rPr/>
      </w:pPr>
      <w:r>
        <w:rPr/>
        <w:t>/* DOCUMENT snap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nap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-integrated specific intensity for the rad-hyd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 dumped in file F, on the specified RAY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nap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nrays, where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backlight and dra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allow you to specify backlighter and gating func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backlight, drat_gate, drat_chann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treak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nap_worker</w:t>
      </w:r>
    </w:p>
    <w:p>
      <w:pPr>
        <w:pStyle w:val="PreformattedText"/>
        <w:bidi w:val="0"/>
        <w:jc w:val="left"/>
        <w:rPr/>
      </w:pPr>
      <w:r>
        <w:rPr/>
        <w:t>/* DOCUMENT snap_work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nap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nap_worker.  See the source for snap in drat.i for 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eak</w:t>
      </w:r>
    </w:p>
    <w:p>
      <w:pPr>
        <w:pStyle w:val="PreformattedText"/>
        <w:bidi w:val="0"/>
        <w:jc w:val="left"/>
        <w:rPr/>
      </w:pPr>
      <w:r>
        <w:rPr/>
        <w:t>/* DOCUMENT streak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ransparency and self-emission as functions of tim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d-hydro problem dumped in file F, on the specified RAYS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treak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array, if present in F, is also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2-by-nrays-by-ntimes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imes is the number of history records in the file F,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  The first compon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ngth-2 second dimension is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second component is the self-emission (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, specific intensi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compress option can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duce the size of the result, so that the amou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d at each time is less than ngroup-by-2-by-n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ireg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ntegrate, drat_compress, drat_qui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ile multi.i defines an extension to the strea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llowing the opacities and emissivities to be read from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s.  Include multi.i, then get help on multi_st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nap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streak_save TO track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treak_save</w:t>
      </w:r>
    </w:p>
    <w:p>
      <w:pPr>
        <w:pStyle w:val="PreformattedText"/>
        <w:bidi w:val="0"/>
        <w:jc w:val="left"/>
        <w:rPr/>
      </w:pPr>
      <w:r>
        <w:rPr/>
        <w:t>/* DOCUMENT streak_save, outname, f, r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name, f, rays, s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file, f, rays,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streak function, except that the resul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ort calculation are placed into a PDB fil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NAME, instead of being accumulated in memory.  All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for the streak function are available, excep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ompress (which is set to streak_sav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OUTFILE, a file variable instead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, then that file is used for output.  You can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FILE and add static variables to it with save (but do NOT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) which streak_save otherwise wouldn't know a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utput file has history records at the same times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.  Each record contains "time" (a double scala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two arrays "transp",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selfem", the self emission (which has the same uni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n the file F).  The dimensions of transp and self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group-by-2-by-nrays (where nrays represents zero 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, copied from the RAYS input array).  The RAY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nputs are placed into the output file as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, and any variables in the drat_static option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d form F to the output file.  The gb and gav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copied from F into the output file as well.  If the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is present, that is stored in the output file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all options available for streak except drat_compres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 drat_stat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saver</w:t>
      </w:r>
    </w:p>
    <w:p>
      <w:pPr>
        <w:pStyle w:val="PreformattedText"/>
        <w:bidi w:val="0"/>
        <w:jc w:val="left"/>
        <w:rPr/>
      </w:pPr>
      <w:r>
        <w:rPr/>
        <w:t>/* DOCUMENT streak_sav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eak_save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eak_saver.  See the source for streak_saver in drat.i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times</w:t>
      </w:r>
    </w:p>
    <w:p>
      <w:pPr>
        <w:pStyle w:val="PreformattedText"/>
        <w:bidi w:val="0"/>
        <w:jc w:val="left"/>
        <w:rPr/>
      </w:pPr>
      <w:r>
        <w:rPr/>
        <w:t>/* DOCUMENT streak_times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s from file F whic lie between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start and drat_st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start, drat_st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track_rays</w:t>
      </w:r>
    </w:p>
    <w:p>
      <w:pPr>
        <w:pStyle w:val="PreformattedText"/>
        <w:bidi w:val="0"/>
        <w:jc w:val="left"/>
        <w:rPr/>
      </w:pPr>
      <w:r>
        <w:rPr/>
        <w:t>/* DOCUMENT ray_paths= track_rays(rays, mesh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Ray_Path structs representing the progres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through the MESH between the given S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y_Path, integ_flat, get_ray-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update_mesh TO update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pdate_mesh</w:t>
      </w:r>
    </w:p>
    <w:p>
      <w:pPr>
        <w:pStyle w:val="PreformattedText"/>
        <w:bidi w:val="0"/>
        <w:jc w:val="left"/>
        <w:rPr/>
      </w:pPr>
      <w:r>
        <w:rPr/>
        <w:t>/* DOCUMENT update_mesh, mesh, rt, z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pdate_mesh, mesh, rt, zt, 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opaque MESH object to reflect a new RT, Z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ptionally) IREG.  The boundary edges are recomputed and sto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ESH,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