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28263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42181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69167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16652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74514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684457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56063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11793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