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Mar 19 11:19:02 2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imate                   hollow                    p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owl                    jpeg                      pl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oww                    justify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pect                    keybd_focus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scl                    legend 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sed                    limits     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                     logxy 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_bar                 marker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our                   marks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_mouse             mcolo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_window            mesh_loc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olor                    mouse 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ges                     moush   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ps                       mphase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psi                      msize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width                    mspac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ma                       opaque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cused_window            orient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nt                      palette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idxy                    pause  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_mouse                 pdf  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cp                       plc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cp_file                  pldefault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cp_finish                pldj     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cp_out                   pleb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cpoff                    pledit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cpon                     plf   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cps                      plfc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ight                    plfp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de                      plg   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eq_scale              p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 to create a graphics window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associated X window (you should do this if you want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in a non-interactive 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indow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