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4 23:53:06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