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Sep 11 09:18:48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atch               interp              r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d                  is_array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eil                is_func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lose               is_range 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lose102            is_stream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lose102_default    is_struct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llect             is_void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onj                jc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opyright           jr   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os                 jt     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cosh                legal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cray_primitives     library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create              log  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createb             log10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ata_align          lsdir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auto              mac_primitives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cont              macl_primitives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dis               max   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exit              median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binfo              merge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bret               merge2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bskip              min 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bup                mkdir 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ec_primitives      nallof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digitize            name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dimsof              none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disassemble         numberof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dump_clog           open  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dit_times          open102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q_nocopy           openb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error               openb_hooks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exit                orgsof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exp                 pc_primitives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fflush              pi   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floor               poly 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addrs           popen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argv            pr1  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cwd             print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env     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home      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member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ncycs           quit  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primitives      random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times           random_seed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et_vars            randomize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grow                rdline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as_records         re_part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elp                read  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ad_clog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_n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cover_file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             remov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name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ab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ab/>
        <w:t xml:space="preserve">    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py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py(list, i)</w:t>
      </w:r>
    </w:p>
    <w:p>
      <w:pPr>
        <w:pStyle w:val="PreformattedText"/>
        <w:bidi w:val="0"/>
        <w:jc w:val="left"/>
        <w:rPr/>
      </w:pPr>
      <w:r>
        <w:rPr/>
        <w:tab/>
        <w:t xml:space="preserve">    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dr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ab/>
        <w:t xml:space="preserve"> 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ab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ab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ab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ab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ab/>
        <w:t xml:space="preserve">    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ab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at_pdb_open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ab/>
        <w:t xml:space="preserve">  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ab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ab/>
        <w:t xml:space="preserve">    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ab/>
        <w:t>0x02 I/O errors</w:t>
      </w:r>
    </w:p>
    <w:p>
      <w:pPr>
        <w:pStyle w:val="PreformattedText"/>
        <w:bidi w:val="0"/>
        <w:jc w:val="left"/>
        <w:rPr/>
      </w:pPr>
      <w:r>
        <w:rPr/>
        <w:tab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ab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ab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ab/>
        <w:t xml:space="preserve">      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=0  means close it "Major-Order:101"</w:t>
      </w:r>
    </w:p>
    <w:p>
      <w:pPr>
        <w:pStyle w:val="PreformattedText"/>
        <w:bidi w:val="0"/>
        <w:jc w:val="left"/>
        <w:rPr/>
      </w:pPr>
      <w:r>
        <w:rPr/>
        <w:tab/>
        <w:t xml:space="preserve">       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ab/>
        <w:t xml:space="preserve">       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written, whichever way it is marked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ab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ab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(i.e.- akap in the last two values of i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ab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ab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ab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ab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ab/>
        <w:t xml:space="preserve"> 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ab/>
        <w:t xml:space="preserve"> 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ab/>
        <w:t xml:space="preserve"> 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unction in which the error occurred.</w:t>
      </w:r>
    </w:p>
    <w:p>
      <w:pPr>
        <w:pStyle w:val="PreformattedText"/>
        <w:bidi w:val="0"/>
        <w:jc w:val="left"/>
        <w:rPr/>
      </w:pPr>
      <w:r>
        <w:rPr/>
        <w:tab/>
        <w:t xml:space="preserve"> 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ab/>
        <w:t xml:space="preserve"> 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o get the entire function)</w:t>
      </w:r>
    </w:p>
    <w:p>
      <w:pPr>
        <w:pStyle w:val="PreformattedText"/>
        <w:bidi w:val="0"/>
        <w:jc w:val="left"/>
        <w:rPr/>
      </w:pPr>
      <w:r>
        <w:rPr/>
        <w:tab/>
        <w:t xml:space="preserve"> 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ab/>
        <w:t xml:space="preserve">    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ab/>
        <w:t xml:space="preserve">    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eq_nocopy TO get_add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ab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(add record address to get absolute address)</w:t>
      </w:r>
    </w:p>
    <w:p>
      <w:pPr>
        <w:pStyle w:val="PreformattedText"/>
        <w:bidi w:val="0"/>
        <w:jc w:val="left"/>
        <w:rPr/>
      </w:pPr>
      <w:r>
        <w:rPr/>
        <w:tab/>
        <w:t xml:space="preserve">     The order of these two address lists matches the</w:t>
      </w:r>
    </w:p>
    <w:p>
      <w:pPr>
        <w:pStyle w:val="PreformattedText"/>
        <w:bidi w:val="0"/>
        <w:jc w:val="left"/>
        <w:rPr/>
      </w:pPr>
      <w:r>
        <w:rPr/>
        <w:tab/>
        <w:t xml:space="preserve">     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3)   absolute addresses of recor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get_addrs TO g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addr_lists(3); indices are into addr_lists(5)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ab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ab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get_tim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ab/>
        <w:t xml:space="preserve">  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ab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ab/>
        <w:t>Y_SITE/include  (Yorick distribution library)</w:t>
      </w:r>
    </w:p>
    <w:p>
      <w:pPr>
        <w:pStyle w:val="PreformattedText"/>
        <w:bidi w:val="0"/>
        <w:jc w:val="left"/>
        <w:rPr/>
      </w:pPr>
      <w:r>
        <w:rPr/>
        <w:tab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orick/includ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nclude TO install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If the NOW argument is given and posi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occurs immediately, if nil or 0, it occurs jus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line would have been parsed.  If NOW is negativ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 is pushed onto a stack, and will be popped of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d when all pending input has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ab/>
        <w:t xml:space="preserve">  restore, file, interesting_record_variables;</w:t>
      </w:r>
    </w:p>
    <w:p>
      <w:pPr>
        <w:pStyle w:val="PreformattedText"/>
        <w:bidi w:val="0"/>
        <w:jc w:val="left"/>
        <w:rPr/>
      </w:pPr>
      <w:r>
        <w:rPr/>
        <w:tab/>
        <w:t xml:space="preserve">  ...calculations...</w:t>
      </w:r>
    </w:p>
    <w:p>
      <w:pPr>
        <w:pStyle w:val="PreformattedText"/>
        <w:bidi w:val="0"/>
        <w:jc w:val="left"/>
        <w:rPr/>
      </w:pPr>
      <w:r>
        <w:rPr/>
        <w:tab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library TO 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ot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ab/>
        <w:t xml:space="preserve">  big= (x&gt;=threshhold);</w:t>
      </w:r>
    </w:p>
    <w:p>
      <w:pPr>
        <w:pStyle w:val="PreformattedText"/>
        <w:bidi w:val="0"/>
        <w:jc w:val="left"/>
        <w:rPr/>
      </w:pPr>
      <w:r>
        <w:rPr/>
        <w:tab/>
        <w:t xml:space="preserve">  wb= where(big);</w:t>
      </w:r>
    </w:p>
    <w:p>
      <w:pPr>
        <w:pStyle w:val="PreformattedText"/>
        <w:bidi w:val="0"/>
        <w:jc w:val="left"/>
        <w:rPr/>
      </w:pPr>
      <w:r>
        <w:rPr/>
        <w:tab/>
        <w:t xml:space="preserve">  ws= where(!big);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b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b);</w:t>
      </w:r>
    </w:p>
    <w:p>
      <w:pPr>
        <w:pStyle w:val="PreformattedText"/>
        <w:bidi w:val="0"/>
        <w:jc w:val="left"/>
        <w:rPr/>
      </w:pPr>
      <w:r>
        <w:rPr/>
        <w:tab/>
        <w:t xml:space="preserve">    fb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s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s);</w:t>
      </w:r>
    </w:p>
    <w:p>
      <w:pPr>
        <w:pStyle w:val="PreformattedText"/>
        <w:bidi w:val="0"/>
        <w:jc w:val="left"/>
        <w:rPr/>
      </w:pPr>
      <w:r>
        <w:rPr/>
        <w:tab/>
        <w:t xml:space="preserve">    fs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return merge(fb, fs, big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merge2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ab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ab/>
        <w:t xml:space="preserve">        existing file preserved</w:t>
      </w:r>
    </w:p>
    <w:p>
      <w:pPr>
        <w:pStyle w:val="PreformattedText"/>
        <w:bidi w:val="0"/>
        <w:jc w:val="left"/>
        <w:rPr/>
      </w:pPr>
      <w:r>
        <w:rPr/>
        <w:tab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ab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ab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ab/>
        <w:t xml:space="preserve">        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b TO po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ab/>
        <w:t xml:space="preserve">     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open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HOME/include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process_argv TO random_s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ab/>
        <w:t>/* SEE random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randomiz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ab/>
        <w:t xml:space="preserve"> 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ab/>
        <w:t xml:space="preserve"> 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ab/>
        <w:t xml:space="preserve"> 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ab/>
        <w:t xml:space="preserve"> 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ad TO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ab/>
        <w:t xml:space="preserve">   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ab/>
        <w:t xml:space="preserve">   part of an input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ab/>
        <w:t xml:space="preserve">   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ab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quir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ab/>
        <w:t>/* SEE includ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See reform in Y_SITE/i/string.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ab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ab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ave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400000 (4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Y_LAUNCH/include:Y_SITE/include:Y_SITE/contrib"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set_path TO sgi64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sort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ab/>
        <w:t xml:space="preserve">      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ab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len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The null string (0) is conside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length 0, just like "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t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tok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tok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it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S.  If DELIMITERS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ITERS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struct_align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ab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def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ab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ab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ab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ab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anspose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ab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ab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ab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ab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ab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ab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her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ab/>
        <w:t xml:space="preserve"> 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dr_primitive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