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XCIN.client.doc of the xcin package ver. 2.1d-fix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initialize or establish connection to XC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ink your AP with xcin/cli_xcin.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NextEvent(display,&amp;event)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event.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Key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lookup_key(&amp;event,&amp;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end key event to xc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status=send_key(display, main_win, &amp;event, c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k_status) send_string(s,count);   /* use program's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hstr[0]) { /* if chstr is non-empty C string, it is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_string(chstr,strlen(chstr)); /* use xcin's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/* else the input is accepted by xcin, but no ouput is giv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Focu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_focu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FocusIn(display, main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end focusin to xcin, if possi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If you don't, xcin will not restore this client's input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Der-Hua Liu 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