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OpenBSD: isp.doc,v 1.2 1996/05/30 22:14:45 nikl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sp.doc,v 1.2 1996/05/15 19:48:44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contains the 68060 Integ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ssentially an exception hand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an operating system to handle the "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struction" exception vector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taken when any of the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ware implemented on the 68060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provides full emulation support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plemented integer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(w/ a misaligne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i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   | - user does a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i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i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I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I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ISP. Since the i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I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Unimplemented Integer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vector #61), the operating system should exec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ISP_TOP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128 bytes long; and the Unimplemented Integer ISP handl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call-outs: (details in i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div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loc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unlock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isp_u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isp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isp_cas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isp_cas2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isp_cas_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isp_cas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isp_ca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as/ca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"cas2" and "cas" (when used with a misalign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ake the Unimplemented Integer Instruction excep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ISP is installed properly, these instructions will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() entry point of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060ISP decodes the instruction type and fetch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s, and BEFORE the actual emulated transfers occu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s either the "Call-out" _060_real_cas() or _060_real_cas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ion code provided by the 060ISP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(see isp.s source code), then these "Call-out"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y the system integrator, to point directly back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Entry-point"s _060_isp_cas() or _060_isp_cas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ecessary action by the integrator is to supp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lock_page() and _060_real_unlock_page(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rther in iskeleton.s and the 68060 Softwar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re" emulation routines of either "cas" or "cas2"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are too system-specific, then the system integ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emulation code. This new emulation code should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_060_real_cas() or _060_real_cas2(). When this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completed, then it should re-enter the 060ISP pack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 _060_isp_cas_finish() or _060_isp_cas2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register state is upon entering _060_real_ca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cas2() and what it should be upon return to the pack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cas_finish() or _060_isp_cas2_finish(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is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2.2 i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isp_unimp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trace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chk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divbyzero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isp_done 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