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 3 03:57:25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