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verall architecture of Wikipe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rendering code. It is placed here rather than 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itself to help reduce the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isn't any documentation, and the code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 mess right now during the transition from the old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new template-based skin code in 1.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