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drawdemo.doc   3.1.2   edited Nov 8 10:3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drawdemo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Draw 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demonstrates several drawing functions and printer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easily add you own draw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drawdemo/drawdemo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