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5.3RC1                                               March 19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conflict with the program nc - Arbitrary tcp and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and listens - the NEdit Client program, called n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, has been installed as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Each file will appea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editor window. Using Open... rather than re-typing the NEdit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additional copies of NEdit, will give you quick access t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you have open via the Windows menu, and ensure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identally open the same file twice. NEdit has no "main" window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s running as long as at least one editor 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To give the file a name and save its contents to the disk, choos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 is yet another variation on searching, wher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typed triggers a new search. Incremental searching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ickest way to find something in a file, because it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 feedback of seeing how your search is progressing, so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type more than the minimally sufficient search string to rea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croll and move the cursor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croll and move the cursor righ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TY KEYBOAR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 not display Unicode text file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Append Line Feed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/Emulated Tabs, Finding_Declarations_(ctags)_, and Auto/Smart_Indent_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/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are important for programming in languages which use ind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nesting, as short-hand for producing white-space for lead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programmer, you have to decide how to use indentation, and h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s to 3 or 4 characters to match their programming style. 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t the hardware tab distance in Preferences -&gt; Tabs...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Preferences -&gt; Default Settings -&gt; Tabs... (general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Language Modes... (language-specifi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s are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able to handle the change. Non-standard tabs can also conf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or make editing your code difficult for them if thei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don't support changes in tab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. In the Tabs... dialog(s), turning on Emulated Tabs cause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to insert the correct number of spaces and/or tabs to br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emulated tab stop, as if tabs were set at the emulated tab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an the hardware tab distance. Backspacing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ing an emulated tab will delete the fictitious tab as a unit,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on as you move the cursor away from the spot, NEdit will forge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ction of spaces and tabs is a tab, and will treat it a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To enter a real tab character with "Emulate Tabs" turned 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5.0 of NEdit is the first release of NEdit to offer "smart" in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east experimentally, in addition to the traditional automatic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simply lines up the cursor position with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in this release must still be considered somewhat experimen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Ctrl key while pressing the Return or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Ctrl+Retu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indent mode acts like a normal Return, With auto-indent turned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Return does ind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the left and right characters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characters, or that both left and right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delimiter characters. Currently word anchors check only on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the left word anchor `&lt;' only asserts that the left character is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character. Similarly the right word anchor check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 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 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stering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7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1-56592-25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that spans at least two lines. Note minimal matching `*?'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/bin/c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and from the .neditmacro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and window background menu commands are defined under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Customize Menus. Help on creating item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 can be found in the section, Help -&gt; Customizing -&gt; Preferen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neditmacro file is a file of macro commands and definitions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in your home directory, and which NEdit will automatically loa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first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Dism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th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he macro is executing. These are listed along with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up to 9 argument values which ar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 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 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 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definitions can not appear within other definitions, or with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definitions (usually they are found in the .neditmacro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. The number of arguments can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n_ar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integer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in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for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8). The first key in the above example is in f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 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ut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 in the Tabs... dialog of the Preference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is the distance between emulated tab stops. If tab emulation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, value is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start, $selection_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left, $selection_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_to_string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optional arguments represent labels for buttons to appear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dialog. Returns the number of the button press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button is number 1), or 0 if the user closed the dialog via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one of "last" for the las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, or "next" for the next window in the chain from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ed window (the first window being the one returned from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_window("last"). Returns the name of the newly-focused window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haracter( position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ange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election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dialog( message, text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Up to seven additional optional arguments represent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to appear along the bottom of the dialog. Returns the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by the user as the function value (without any newline sepa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mpty string if none was selected, and number of the butto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first button is number 1), in $list_dialog_button. If the user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 via the window close box, the function returns the empty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in_string( string, search_for, replace_with [, type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Argument 4 is an optional search type, one of "liter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", "word", "caseWord", "regex", or "regexNoCase". The defaul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s "literal". Returns a new string with all of the replacement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("") if no occurrences we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ange( start, end,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f the text in the current window between two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election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ubstring( string, start, end, replace_with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( search_for, start [, search_type, wrap, direction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string( string, search_for, start [, search_type, direction]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_rectangle( start, end, left, right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_command( command, input_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Up to ni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string entered by the user as the function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to_clipboard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( string,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print( string1, string2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_file( string,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   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      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named the same as it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except that all punctuation is removed, all letters ar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case, and spaces are replaced with underscores. To present a dial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 the user for input, use the actions with the `_dialog` suffix.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the `_dialog` suffix take the information from the rout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( search-string [, 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dialog( [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selection( [search-direction] [, search-wra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( search-string, replace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_in_selection( search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ch NEdit was started. Shell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-letter    The mark command limits users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. Inside of macros, numeric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, which won't interfere with mark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regex-search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ither "literal", "case", "word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-type    Either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-1 transl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'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must b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 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s are used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'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n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n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L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n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.nedit in the user's home directory. See the secti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customizing your X resources for NEdit,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have no effect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but instead provide initial settings for future window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New or Open commands. Preferences set in the Defaul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menu can also be saved in a file that is automatically read by NEd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up time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Features for Programming -&gt; Programm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. See Help -&gt; Features for Programming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Help -&gt; Features for Programming -&gt; Syntax Highlighting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eatures for Programmers -&gt; Finding Declarations (ctags). I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mode, all matching tags are displayed in a dialog. In Smart mode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atching tags is in the current window, that tag is chosen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s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eatures for Programming -&gt; Syntax Highligh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Line Feed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users who set their window managers s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follows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warning dialog when files get changed 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 before exiting when two or more files are open in an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of the text. Unfortunately, on some systems it is hard to fi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onts 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your own .nedit file, so the next time you run NEd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.nedit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For example, to share a highlighting pattern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ould include the patterns, any new styles you added, and languag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ly if the patterns are intended to support a new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an updating an 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s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.nedit (saved preferences) file is in the same format as an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and its contents can be moved into your X resource file. On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oing so would be to attach server specific preferences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to a particular X server. Another reason for mov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the X resource file would be to keep preferences menu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settable options together in one place. Though the fil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format, additional resources should not be added to the .nedi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will not be read, and NEdit modifies this file by overwri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ly. Note also that the contents of the .nedit file take prece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 the values of X resources. Using Save Defaults after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your .nedit file to your .Xdefaults file will re-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nedit file, interfering with the 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.nedit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tagFile: (not defi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 support 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shell: /bin/c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nix systems only) The Unix shell (command interpreter)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commands from the Shell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, in addition to blanks and tabs, which mark the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words for the move-by-word (Ctrl+Arrow) and select-word (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) commands. Note that this default value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in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.neditdb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crollBarPlacement: BOTTOM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RIGH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of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select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(text) color for selections in the text editing area of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selectBackground: gray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highlightFore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(text) color for highlights (parenthesis flashing)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highlightBackground: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ighlights (parenthesis flashing) in the text editing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cursor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text cursor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lineNumForeground: gray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displaying line numbers in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adobe times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adobe times 14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adobe times 14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adobe couri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adobe courier 12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adobe courier 12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adobe times 14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adobe times 14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adobe courier 12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adobe adobe times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blu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Fa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at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Use this to set statistic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. To set attributes affecting both the statistics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, use '*' rather than '.' to separate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For example, to set the foreground color: nedit.statsForm.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any serious eff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beginn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. Like the sub-expression coloring patterns discuss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ssociated with a parent pattern using the Parent Pattern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pecification. Pattern names can be dragged from the patter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iddle mouse 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start expression of the parent pattern matches,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searches for either the parent's end patter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sub-pattern. When a sub-pattern matches, control is not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ent pattern until the entire sub-pattern has been parsed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inserted, and does not return a value. You can d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. On each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- 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. (background color for text can be set separately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edit*text.background: color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. (foreground color for text can be set separately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edit*text.foreground: color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rm resourc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.nedit file. To incorporate macros, language modes, and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nd styles written by other users, run NEdit with -import &lt;fil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re-save your .nedit file with Preferences -&gt;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(nc)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, select lines, or execute editor action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s a limited set of the nedit command line options: -read, -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ine (or +n), -do, and a list of file names. Listing a file on th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means, open it if it is not already open and bring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front. -read and -create affect only newly opened files, but 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-do can also be used on files which are already open (See "NEd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"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The -do macro is executed only once, on the next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-do without a file following it on the command line,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on the first available window (presumably when you give a -d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corresponding file or window, you intend it to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pendent of 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also accepts one command line option of its own, -noask (or -ask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it whether to automatically start a server if o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. This is also settable via the X resource, nc.autoStart (See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"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through the X display. So as long a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is set up and working properly, nc will work properly as well.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the DISPLAY environment variable, the machine name and your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appropriate server, meaning, if you have several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ing a common file system, nc will not be able to find a serv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on a machine with a different host name, even though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5.3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9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as written by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Tony Balinski, Max Vohl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unliang Yu, Donna Reid, Arne F�rlie, Eddy De Greef, Steve LoBa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exander Mai, Scott Tringali, Thorsten Haude, and Steve Haeh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GNU General Public Licen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Distribution Policy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&lt;majordomo@nedit.org&gt; with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n the body of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deve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