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697202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514747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697431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