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109784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60337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118812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483999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330086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327582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11470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