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73684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411924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6008007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36305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64710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