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74108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3347913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473405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007789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929787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585708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