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80546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888667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560008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769799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11216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796642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861271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602911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01661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059893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550367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502634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619660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419359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326369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446225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238120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04456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66553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156722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979383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397582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