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58951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87485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04229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0982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37515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54104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3835659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48995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02823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41611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7984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48686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16817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41718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385937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44095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9305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01216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03872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73204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20666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35437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322183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157868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13186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