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30275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5432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48305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88823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53136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53509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84005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20691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41829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58117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71170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59529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34936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2979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10103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25866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77487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96113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1915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76132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56104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84895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53704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21834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1353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