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5712323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3746648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3623121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4127714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2785005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1614637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0760497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