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013142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974863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332858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9348118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350259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330406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8803165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73361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143145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611060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122371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556367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618939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571802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227067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567106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171559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866686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8990053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844998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7819349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279669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