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564883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0039620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1952880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