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98263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60163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09264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52584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86724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