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978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92445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50155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21736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33373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50610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