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13860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19831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49656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60374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726269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18497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197212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16292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27987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240802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21020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806440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14603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91651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386679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75639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216219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415516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19190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68443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38897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63039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