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2410942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980501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8303195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