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29148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07150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507624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236675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18807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982988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502813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