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52546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36506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46557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14778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83774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18460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