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72681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510384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24396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764780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032853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