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577301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332762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403985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042475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44807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97373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79020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393723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66844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298386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00732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99228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379477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128664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76760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700013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22411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40449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55859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35521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297854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74976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26647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86973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39753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