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55591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802075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313790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