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uK&gt;2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uK&gt;1 \{\&amp;\\*(U1 and \&amp;\\*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