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1223230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8435611"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123806933"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