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100373544"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55264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6613714"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972465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074002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546744292"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567874536"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