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734009244"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54845445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1972086411"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23470212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18687360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