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96956412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194803251"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50164236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978160740"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615831998"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4012509"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