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57514758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36592020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51279578"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