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27429703"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56856522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9628192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80411943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99620091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561996620"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766188739"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054899144"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850673702"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812985188"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757384569"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291411191"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75221914"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64991848"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765472286"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86858600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213590536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460708834"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4195910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481580822"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443244908"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318390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