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96883143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879324864"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216350032"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703396151"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968057954"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3769499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95778019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201520159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422900200"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236005434"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05160258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643573351"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53942908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6173629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80725904"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413309362"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771258088"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60172719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515625554"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50282546"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0090267"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14088574"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136196529"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002927286"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29052350"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