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BIG-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Kuhn -- 1998-0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xplains how to include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-KIT portable image compression library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J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introduction into som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 standard. More detailed informa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and overview" section of the JBIG standard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obtain a copy of the standar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&lt;http://www.itu.ch/&gt; or &lt;http://www.iso.ch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encoded with the JBIG algorithm is separated into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and stripes. Each plane contains one bit per pixel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s stored in a JBIG data stream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Resolution layers are numbered from 0 to D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with the lowest resolution and D the layer with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xt higher resolution layer has exactly twice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than the previous one. Layer 0 is encod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ta, all other resolution layers are encoded 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next lower and the current lay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very quick access to parts of an im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vide an image into several horizontal stri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of one resolution layer have equal size except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ne. The number of stripes of an image is equa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s and in all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specified by the JBIG standa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level image entity (BIE). A BIE consists of a 20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1728-byte table (usually not pres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applications) followed by a sequence of stri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SDE). SDEs are the data blocks of which ea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one single stripe in one plane and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DEs, other information blocks (called float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can also be present, which change certain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 the middle of an image or contain additio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. A BI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0-byte header (with image size, #plan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#layers, stripe size, first layer, op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DE ordering, 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optional 1728-byte tab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ptional floating marker seg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E can contain all resolution layers of an image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re various resolution layers in several BIEs. The 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the number of the first and the last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IE, as well as the size of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ored in this BIE. Progressive coding is de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mage in one single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 might have different requirements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DEs for stripes of various planes and lay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E, so all possible sensible orderings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four bi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raw BIE data stream as specified by the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ly as the format of a file used for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BIG&lt;-&gt;PBM conversion tools that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demonstration applications do. However as the B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for a large number of very diffe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order to allow efficient direct processing by special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ip implementations, the BIE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 absolutely required by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large number of features expected from a goo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in the BIE dat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"magic code" in the first few bytes to allow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n a typeless file system as JBIG encoded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tinction from other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tandardized way to encode additional information lik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information about the meaning of various bit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ize and resolution of the docu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ecksum that ensures imag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ryption and signatur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BIE data streams alone are consequently no suita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ving and exchange. A standard format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combine a BIE representing the image data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header providing auxiliary inform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isting established multi-purpose file formats with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information attributes like TIFF could be exten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also contain JBIG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database applications for instance, a BI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tored in a variable length field.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efficient search operations are required w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eld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mat of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the library, the image has to be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bitmap planes. Each byte of a bitmap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the most significant bit represents the left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Each line of a bitmap has to be stored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If the image width is not an integral multiple of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byte has to be padded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23x5 pixels large single plan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XX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..X..X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XX...X..X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...X..X..X..X..X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XXX.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0010010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1100010 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100 10010010 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10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 e2 38 04 92 40 04 e2 5c 44 92 44 38 e2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binary PBM files and it can also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rectly by the Xlib library of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BIG can also handle images with several bit planes,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ccept and return always arrays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th one pointer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lane images, the standard recommends that a 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ckground and a 1 pixel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 image, i.e. 0 is white and 1 is black for scann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images with several bits per pixel, the JBI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commendations about how various colors should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yscale images, by using a Gray code instead of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presentation of the pixel intensity, som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efficiency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 code is also a binary representation of integer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ty that the representations of the integer numbe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+1) differ always in exactly one single bi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to 7 can be represented in normal binary code and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binary code    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000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001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010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011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10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10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110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11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Gray code shown above has the property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code (numbers 4 - 7) is simply the mirrored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3 - 0) with the first bit set to one. This way,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y codes can be generated quickly by mirro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prefixing the first half with zeros and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s as often as required. In greyscale images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to use the all-0 code for black and the all-1 code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ther a Gray code or a binary code is used for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tensity in several bit planes, it always makes sen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(leftmost) bit in plane 0, which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is way, a decoder could increase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ixel intensities while data is still being recei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the image will become visible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 simple compres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JBIG-KIT in your application, just link libjbig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(on Unix systems just add -ljbig and -L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f your compiler, on other system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akefile anyway), copy the file jbig.h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erface follows the concept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You have to declare a variabl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urrent status of an encoder. T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y calling the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init(struct jbg_enc_state *s, unsigned long x, unsigned long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pl, unsigned char *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d *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 pointer to the jbg_enc_state structur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The width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The height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        the number of bitmap planes you want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A pointer to an array of pl pointers, where each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the first byte of a bitma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out      This is a call-back function which will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ion process by libjbig in order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E data to the application.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a_out are a pointer start to the new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be delivered as well as the number len of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 The pointer file is transparentl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 as specified in jbg_enc_init(). Usually,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rite the BIE portion to a fil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onnection or append it to som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A pointer parameter which is transparent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() and allows data_out() to distinguish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task it has been called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compression is then sta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ut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liver the complete BIE to data_out(). After thi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free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ny memory allocated by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example application which sends the BIE of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std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ample JBIG encoding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ut_bie(unsigned char *start, size_t len, void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start, 1, len, (FILE *)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bitmap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23 x 5 pixels, "JBI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c, 0xe2, 0x38, 0x04, 0x92, 0x40, 0x04, 0x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c, 0x44, 0x92, 0x44, 0x38, 0xe2, 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itmaps[1] = { bitmap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g_enc_init(&amp;se, 23, 5, 1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_bie, stdout);              /* initialize enco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out(&amp;se);                                    /* encod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free(&amp;se);                    /* release allocated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es a 42 byte long BIE. (JBIG is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xtremely small images like in this examp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ncoder requires some startup data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tistics which influence the compress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some header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ore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enc_out() is called directly after jbg_enc_ini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values are used for various 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single resolution layer is used, i.e. no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per stripe is selected so th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stripes per image are used (as recommended in anne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gether with the suggested adaptive templ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). However not less than 2 and not more than 1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order to stay within the suggested minim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ange specified in annex A of th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ptional parts of the JBIG algorithm are activated (TP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DON and D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resolution reduction table and the default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t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vertical offset of the adaptive template pix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al horizontal offset is 8 (mx = 8, my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ny of these default parameter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o be called between jbg_enc_init() and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progressive encoding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layers(struct jbg_enc_state *s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 of differential resolution layers which sha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west resolution layer 0. For example, if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document has to be stored and the lowest resolution la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dpi so that a screen previewer can directly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solution, t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ayers(&amp;se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ree resolution layers with 75, 150 and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does not know what typical resolution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s to ensure that the lowest resolution layer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aximal window size, then as an alternativ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enc_lrlmax(struct jbg_enc_state *s, unsigned long m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long m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ibrary to automatically determine the sui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s so that the lowest resolution layer 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width x mheight pixels. E.g. if one wan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640 x 480 pixel large screen can deco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rectly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lmax(&amp;se, 640, 4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differential lay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 of resolution layers has been specifi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enc_layers() or jbg_enc_lrlmax(), by default all thes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BIE. This can be chang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jbg_enc_lrange(struct jbg_enc_state *s, int dl, int d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l specifies the lowest resolution layer and d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will appear in the BIE. If e.g. only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written to the first BIE and layer 1 and 2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one, then before writing the first BIE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writing the second BIE with jbg_enc_out()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meters is negative, it will be ignor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total number of differential layers which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his way, jbg_enc_lrange(&amp;se, -1, -1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layer of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ore exotic options of the JBIG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ptions(struct jbg_enc_state *s, int order, 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0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rameter can be a combination of the bits JBG_HIT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G_ILEAVE and JBG_SMID and it determines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 are stored in the BIE. The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HITOLO   Usually, the lower resolution layers ar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r resolution layers, so that a deco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tart to display a low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image once a prefix of the BI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When this bit is set however, the B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higher layers before the lower 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s additional buffer memory in the enco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applications where the encod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atabase which can easily reorder the S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m to a decoder. Warning: JBIG de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pected to support the HITOLO optio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IG-KIT decoder does currently not)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EQ      Usually, at first all stripes of one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to the BIE and then all strip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, and so on. When the SEQ bit is set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yers of the first stripe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ll layers of the second stripe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lso should normally never be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rted by the current JBIG-KIT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MID     In case there exist several bit planes, t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pes is determined by 3 loops over all st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lanes and all layers. When SMID is se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ll stripes is the midd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ILEAVE   If this bit is set, then at first all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are written before the encoder start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might be somewhat confusing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ee also Table 11 in ITU-T T.82) makes clear how the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IG_ILEAVE and JBG_SMID influence the ordering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stripes, planes and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G_SEQ   JBG_ILEAVE   JBG_SMID   |  Outer   Middle  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0           0      |    p        d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0      |    d        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1      |    d        s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0      |    s        p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1      |    p        s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1           0      |    s        d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: plane, s: stripe, d: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rder combination JBG_ILEAVE | JBG_S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value can contain the following bits,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al algorithms defined by JB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LRLTWO     Normally, in the lowest resolution layer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ree lines around the next pix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determine the context 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 is encoded. Some people in the JBI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 to have argued that using only 2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oftware implementations a little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others have argued that using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crease compression efficiency by aroun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might expect from a committee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s are allowed and if JBG_LRLTW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ghtly faster but 5% less well compr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lternative is selected. God bless the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probably nobody will ever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implemented in JBIG-KIT and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DON      This activates the "typical prediction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fferential layers which avoids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of equal color have to be enco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 by default and there is no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t off except for debugging or prep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heap JBIG hardware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BON      Like JBG_TPDON this activates the "typical 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n the lowest resolution layer.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PON       This bit activates for the differenti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 the "deterministic prediction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voids that higher resolution layer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ed when their value can alread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knowledge of the neighbor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lower resolution pix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reduction algorithm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 by default and one only might perhap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ctivate it if the default resolu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s replaced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LAY_AT   Use a slightly less efficient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adaptive template change is necessa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it set, the encoder outpu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ormance test examples in cause 7.2 of ITU-T T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ll adaptive template change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he next stripe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activated and only required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ompatibility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rameter l0 in jbg_enc_options()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per stripe in resolution layer 0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and my change the maximal offset allowed for the adap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e JBIG-KIT implementation allows currently a maximal m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3 in the encoder and 32 in the decoder. Parameter m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gnored and always set to 0. As the standard requi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implementations only a maximum supported mx = 16 and m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s should normally be avoided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Default is mx = 8 and my = 0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der, options, l0, mx or my is negative,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current value stay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reduction and deterministic prediction tab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However as these options are anyway only fo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the source code of jbg_enc_out() and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ppriv and res_tab of struct jbg_enc_stat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in case you really need it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int2dppriv and jbg_dppriv2int are provided in ord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ABLE data from the format used in the standar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mat used internally by JBI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ode a greyscale image, you can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split_planes(unsigned long x, unsigned long y, int has_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encode_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unsigned char *src, unsigned char *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use_gray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s an image in which each pixel is represen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tes into separate bitplanes. The dest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planes can then be handed over to jbg_enc_ini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 and y specify the width and height of the image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_planes specifies how many bits per pixel are used.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represented by an integral number of consecutive 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contains up to eight bits, the total leng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ray src[] will therefore be x * y * ((has_planes + 7) /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ixels are stored as usually in English reading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the integer value is stored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ming first (Bigendian). This is exactly the format used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files. In encode_planes, the number of bitplanes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can be specified. This allows for instance to extr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8 bits of a 12-bit image, where each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wo bytes, by specifying has_planes =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_planes = 8. If use_graycode is zero, then the binar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nteger values will be used instead of the Gray code.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tains always the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compression functions, if you want to use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 and link your executable with libjbi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JBIG decoder is stored completely in a stru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fine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dec_state 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ini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can directly start to pass data from the BIE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in(struct jbg_dec_state *s, unsigned char *data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_t *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ata points to the first byte of a data block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which contains bytes from a BIE. It is not necessary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E at once to jbg_dec_in(), it can arrive fragmen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bg_dec_in() several times. It is also possi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Es concatenated to jbg_dec_in(), however these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gether. If you send several BIEs to the decoder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each following BIE has to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the previous BIE plus one and the imag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 also have to fit together, otherwise jbg_de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rror JBG_ENOCONT after the header of the new B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er cnt is not NULL, then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lock is stored there. In case the data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d of the BIE, then the value JBG_EAGAI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nt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a BIE has been reached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will be JBG_EOK. After this has happened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width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heigh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getplanes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jbg_dec_getimage(struct jbg_dec_state *s, int 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ery the dimensions of the now complet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o get a pointer to all bitmap planes. Th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scribed in section 2.1. The function jbg_dec_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which one bitma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erge_planes(const struct jbg_dec_state *s, int use_gray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oid *file), 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erge the bitplanes that can be access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bg_dec_getimage() into an array with one or more by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ormat provided to jbg_split_planes()). If use_gra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a binary encoding will be used. The output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via the callback function data_out, exactly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coder provides the BI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_merged(const 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long the data array delivered by jbg_dec_merge_pla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dec_in() the first time, it is possible to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axsize(struct jbg_dec_state *s, unsigned long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long 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criterion for progressively encoded images. For instanc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a whole document on a screen which is 10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pixels large, then this applic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c_maxsize(&amp;sd, 1024, 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oding process starts. If the image has been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(i.e. with several resolution layer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will stop with a return value JBG_EOK_INTR afte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is still smaller than 1024 x 768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 image which can then be rea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getimage(), etc. is really not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ze. The application will have to chec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ecause the decoder does not automatically apply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f no suitable resolution layer is available in the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dec_in() returned JBG_EOK_INTR or JBG_EOK,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alling jbg_dec_in() with the remaining dat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ode the remaining resolution layers of the current BI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dd another BIE with additional resolution layer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fter jbg_dec_in() returned JBG_EOK_INTR or JBG_EOK, *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qual to len and the remainder of the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processed by the decoder has to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return value than JBG_EOK, JBG_EOK_INTR or JBG_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urned by jbg_dec_in(), then an error has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fre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n order to release any allocat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jbg_dec_free() should of course also be call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itmap returned by jbg_dec_getimage()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jbg_strerror(int errnum, int 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hort single line test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jbg_dec_in(). This message can be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a brief informative message about what whe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ompressing the JBIG image. The error mess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languages and in several character se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the following values for the languag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              English messag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8859_1       German messages in ISO 8859-1 Latin 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UTF_8        German messages in ISO 10646/Unicod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JBIG-KIT deco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horizontal offset mx of the adaptive templ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larger than 32 and the maximal vertical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OLO and SEQ bits must not be set in the or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ppy compr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