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8795233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9739108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