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switch and indicator Xrus (Version 1.9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program  is to switch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 layouts, for example  latin and  russia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/LAT). It  is possible to tune  the program to use 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it is needed just to have proper modmap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mpile the  program  it is  recommanded  to hav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You  can also build it  with Xaw, Lesstif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 library,  but  in  the last  case  you  lose  some 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of the program operation is very simple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ll  keyboard  events  and  when  a  particula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is   pressed  it   switches  keyboard   layo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columns 1,2 and 3,4 of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 default,  Xrus  uses   Shift_L+Shift_R  combi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You can  tune it to use any  combination. Also,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the keyboard  when  you press  the  button (icon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You can specify keys for non-triggering switch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ide effect  of getting all keyboard  events, Xrus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tolock  also. For  this to  actually work,  it gets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lso. When timeout expires, it launches a l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tart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rus to  work, you should have a keyboard  map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 with 8-bit characters.  You can load 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 different ways: before starting xrus, by giv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 with keyboard map  on the command  line of xrus 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X property `Xrus*xmodmap' to the nam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you just place these commands in .xinit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odmap jcuken-koi8.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jcuken-koi8.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`xrus', if you have set somewhere in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*xmodmap: jcuken-koi8.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first looks  for the keymap in 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$prefix/share/xruskb, then  appends .xmm and looks 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map should have four columns, the fir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contain plain  latin  letters,  the two  nex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etters (e.g. 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 is    recommended   to   place   Xrus.ad    to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/app-defaults with the name `Xrus'.  It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to change some resources it is convinie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th defaults  and comments.  Don't forget  to dele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ile if you had an old versio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esources of X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Type        Default     Correspond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----------- ----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utolock      boolean     false       -auto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ocker        string      xlock       -locker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imeout       int         30          -timeout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seBell       boolean     false       -bell,+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       string      ""  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Keys    string      Shift_L+Shift_R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LatKeys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RusKeys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ForOneKeys string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led           int         0           -led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tMaps       string      ""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on          boolean     true        -icon,+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djustModeButtons boolean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OnTop   boolean     fals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waysMapped  boolean     true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Emu   boolean     fals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Led   int         0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checkTime   int         1500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Fork        boolean     false       -no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aker        boolean     false       -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Icon        boolean     false       -wm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Program string     BINDIR/xrusmod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is measur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 -bell turns  on the  bell when  switching, +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Keys, toLatkeys  and toRusKeys  controls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 switching and  have format:  &lt;Key&gt;+&lt;Key&gt;+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ey - standard X key name from keysymdef.h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K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witchForOneKeys sets key combination for changing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xt key. The syntax is the same as in switch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d defines  the number of  keyboard led for 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. 0 mean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tMaps  defines a  list  of  file names  with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s.  If you  want to use  it, define  als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mapX.labelString, where X - the  number of file in *al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0.  If  you have  compiled  Xrus  with Xaw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*altmapX.label instead. The strings  will b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icon and -+icon determine whether show the icon (butto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djustModeButtons  is True,  then the  icon siz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 both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lwaysOnTop is True, then the icon will be flo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*alwaysMapped is True, then Xrus will try to map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  manager tries to unmap  it. (it seems not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vwm, but works with mwm/dt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'*capsLockEmu:  true'  Xrus  emulates  the  eff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CapsLock is removed from the list of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apsLockLed  sets the  number of  keyboard led 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indication. It is used only when '*capsLockEmu: tr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checkTime  sets  time interval  in  millisecond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mapping  and  rechecking  of event  mask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 is useful when  some application  firs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 event and then  withdraws its request,  expect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to work.  This situation is quite rare,  and 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n event on change of even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Fork disables fork to backgroun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aker (and option  -wmaker) selects display in  app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ker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mIcon selects display  in window manager's icon  for x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won't be able to click on xrus' icon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 menu, because window  managers usually trap  cl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xmodmapProgram specifies  program to  use for 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parameter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essing  the icon with  third (right) mouse  butt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  is shown. From  there, you  can lock screen,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sheet  or  to  terminate   the  program.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heet you can save the properties to "~/.x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Window Managers (VW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 VWM, it is useful  to stick the icon 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by tweeking VW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us can  try to map  itself back  when VWM unmaps  i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Mapped: true) It works with  mwm/dtwm, but does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wm. It seems fvwm ignores MapRequest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x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ed xlock when  being in alternate keyboar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roubles with typing  your password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you can use one 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ways launch xlock from x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ocate some key in keyboard map to serve as Mod2.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s require Mode_switch to be present in keyboar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place  xlock with script  which loads proper  lat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aunches original x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som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v - loads keyboard map only once when starting (ignore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 - tries  to emulate scan-codes, but  can't for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You can try these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keyboard: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charset:        iso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erm*scancodesOn:   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programs   may  expect   event  propagation 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cely, which  cannot be achieved  absolutely with  Xr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 mouse work  unusually with  some applica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us  is  started  before  the  application,  try  to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checkTime resource, but the default value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s the la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yars.free.net/pub/software/unix/X11/xruskb-A.B.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relcom.ru/pub/x11/cyrillic/xruskb-A.B.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 of Xrus  for Solaris,  created  by Dmitri  Anti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ma@elvis.msk.su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lvis.ru/pub/sun/Solaris/             S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elvis.ru/pub/sun/Solaris/x86/       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ftp.elvis.ru/ftp/pub/sun/Solari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ftp.elvis.ru/ftp/pub/sun/Solaris/x8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tree (for Motif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hell(x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Form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modeButto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modeButto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enu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RowColumn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CascadeButton(altmap) {not always cre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enuSh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RowColumn(altmap_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altma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PushButton(altma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DialogShell(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XmForm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rame(fr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XmForm(for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oggleButton(allow_l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Scale(autolock_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locker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lo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locker_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locker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rame(fr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+-XmForm(fo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oggleButton(use_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switch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switch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to_lat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to_lat_l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Label(to_rus_keys_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TextField(to_rus_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+-XmPushButton(switch_keys_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XmForm(for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canc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XmPushButton(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V. Luky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lav@yars.fre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-mail: Alexander V. Lukyanov, Aviatorov st. 80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aroslavl 150051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are  allowed  to redistribute  or  modify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GNU  General Public  Licence  (See COPY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distributed  in the  hope  it will  be useful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