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763831497"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524752849"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