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860651425"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460318628"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417344549"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