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3708116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5706029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2353653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2201094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8672210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9454730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1129090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9529603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1006495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3055214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6603220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1127516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2498679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8467913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4634568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9005960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6981419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5418480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0152786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1884335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4974292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8471312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5887594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8551126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6229888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