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528034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247853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710367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520727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11455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6326477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3166833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8373551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164961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2718342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58991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1339443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74887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457374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669288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675300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3547062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757745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6733549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8361988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697040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679018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