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48001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160245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010158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218143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31375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051869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22754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