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367390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32586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03493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034315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76719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5909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