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42106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55444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34282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83259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9203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