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#Ho#ow#w t#to#o a#ad#dd#d a#an#n (#(S#S)#)V#VG#GA#A d#dr#ri#iv#ve#er#r t#to#o X#XF#Fr#re#ee#e8#86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, 1994 David E. Wexel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 new SVGA chipset to XFree86 is a challenging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wants to learn more about hardware-level programming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ght with hazards (in particular, crashing the machine is all too com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nd, when the server comes up and functions, it is immensely s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n SVGA chipset does not change any of the basic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  <w:tab/>
        <w:t>It is still a dumb 8-bit PseudoColor server or 1-bit Static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  <w:tab/>
        <w:t xml:space="preserve"> Adding support for new hardware (e.g. accelerated chips)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, and is not anywhere near formalized enough yet that it can b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 driver-level programming here is a good introduction.</w:t>
        <w:tab/>
        <w:t>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the first step for adding support for an accelerated chipset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VGA-supersets.  Writing an SVGA-level driver for the chipse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development platform for making use of new features (in fact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for the S3, Cirrus, and WD accelerated chipsets, for internal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servers 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get down to it.  In addition to this documentation, a stub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.</w:t>
        <w:tab/>
        <w:t>This should provide you a complete framework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  <w:tab/>
        <w:t xml:space="preserve"> Don't let the size of this document persuade you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difficult task.</w:t>
        <w:tab/>
        <w:t>A lot of work has been put into making this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omplete as possible; hence it should, in theory, be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 cookbook, and come out with a working driver when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dvise 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_#.  _#G_#e_#t_#t_#i_#n_#g _#S_#t_#a_#r_#t_#e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developing a new driver is to get the document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I've included a list of vendor contact information that I have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so far (it's far from complete, so if you have any that is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please send it to me).  You need to obtain the databook for th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erson you speak to is aware that you intend to do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gramming (so they don't send you the EE-style datasheet).  As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, or developer's kits, etc.</w:t>
        <w:tab/>
        <w:t xml:space="preserve"> I've learned that at the SVG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databook that lists and describes the registers is the m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VGA register-level programming,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  <w:tab/>
        <w:tab/>
        <w:tab/>
        <w:tab/>
        <w:tab/>
        <w:t xml:space="preserve">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  <w:tab/>
        <w:tab/>
        <w:tab/>
        <w:tab/>
        <w:tab/>
        <w:t xml:space="preserve">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read!) a copy of Richard Ferraro's bible (see references below)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understand what is happening in the server is to study the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server's ``generic'' server, and compare it with the docum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Ferraro's book (be aware that there are a few errors in the book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erstand what's happening in the generic server, you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existing SVGA drivers.  Obtain the databook for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hipset, and study the documentation along with the code.</w:t>
        <w:tab/>
        <w:t>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nderstanding of what that driver does over and above the generic VG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at information you need to obtain from the databook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Once you have this information, you are ready to begin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_#.  _#D_#i_#r_#e_#c_#t_#o_#r_#y _#T_#r_#e_#e _#S_#t_#r_#u_#c_#t_#u_#r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the directory tree structure for the source tree.</w:t>
        <w:tab/>
        <w:t xml:space="preserve">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files that are relevant to writing a driver are presente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programs/Xserver/hw/xfre#Te#h8#e6/#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common to all of the server (XF86Config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/O 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in-line assembler macros and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s-supp#Oo#Sr#-t#s/#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S-support includes, defines, and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  <w:tab/>
        <w:tab/>
        <w:tab/>
        <w:tab/>
        <w:tab/>
        <w:t xml:space="preserve">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256/#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tains the `vgaVideoChipRe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 `vgaHWRec'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tains the generic-VGA-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r handling functions v#vg#ga#aH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#WI#In#ni#it#t(#()#), v#vg#ga#aH#HW#WS#Sa#av#ve#e(#()#) and v#vg#ga#aH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#WR#Re#es#st#to#or#re#e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rivers#C/#ontains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ach contains an Imakefile, a .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river, and a .s file for the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2/ The monochrome vga server directories.</w:t>
        <w:tab/>
        <w:t>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are linked from vga256, and the differences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l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`generic' VGA driver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16/The 16-color vga server directories.  Mo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Driver#TD#ho#ic#s/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Kit is usually installed in /usr/X11R6/lib/Server.  The Link Kit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everything that is needed to relink the server.  It is possi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river and build a new server without having even 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f the include files listed under the `comm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  <w:tab/>
        <w:tab/>
        <w:tab/>
        <w:tab/>
        <w:tab/>
        <w:t xml:space="preserve">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Driver#TD#ho#ec/#directory with this documentation and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.</w:t>
        <w:tab/>
        <w:t xml:space="preserve"> `vgaHW.c' is also copied here,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t is not built 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_#.  _#S_#e_#t_#t_#i_#n_#g _#U_#p _#T_#h_#e _#B_#u_#i_#l_#d _#I_#n_#f_#o_#r_#m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eripheral configuration and build step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to set up for your new driver.  The steps are the sam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ding from the source tree of from the Link Kit; only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s different.</w:t>
        <w:tab/>
        <w:t xml:space="preserve"> Here are the configuration steps that must be f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Choose the name for your driver subdirectory an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current driver scheme allows (in fact, encourages)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for multiple related chipsets in a single driver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to use the vendor name, rather than a chipset version.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lder XFree86 drivers do not follow this convention should not 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rom using it 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documentation, we'll use chips from the SuperDuper Chips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we'll use `sdc' for the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server, or both.  For this documentation, we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color and monochrome servers will be supported.</w:t>
        <w:tab/>
        <w:t>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port only the color server, the steps for the monochrom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gnored.  If you intend to support only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for the color server listed should be perform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and the monochrome steps ignored.</w:t>
        <w:tab/>
        <w:t xml:space="preserve">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only the color or both servers; the ``generic'' dri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river (currently) that supports just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working in the source tree, create the following dir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  <w:tab/>
        <w:tab/>
        <w:tab/>
        <w:tab/>
        <w:tab/>
        <w:t xml:space="preserve">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working in the Link Kit, create the following dir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Set up the Imakefile parameters to cause your driver to be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</w:t>
        <w:tab/>
        <w:t xml:space="preserve"> Edit the file xc/config/cf/xfree86.c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sdc' just before `generic' in the list (i.e. second las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sure that none of the other driver's probe functions i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</w:t>
        <w:tab/>
        <w:t xml:space="preserve">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ries in this file (this is just a comment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</w:t>
        <w:tab/>
        <w:t xml:space="preserve"> Edit the site.def.LK file in xc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ams/Xserver/hw/xfree86/LinkKit/, and add the sam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file.  This is the prototype `site.def'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`XF86Vga256Drivers', `XF86Vga16Drivers' and `XF86Vga2Drivers' de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working in the source tree, copy the `stub' files as f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  <w:tab/>
        <w:tab/>
        <w:tab/>
        <w:tab/>
        <w:tab/>
        <w:t xml:space="preserve">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akefile and make the changes described in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akefile and make the changes described in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working in the Link Kit, copy the `stub' files as f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dit this Imakefile and make th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dit this Imakefile and make th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Edit each of the files you've just copied, and replace `stub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prep work needed.  Now it's time to work on the actu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_#.  _#T_#h_#e _#B_#a_#n_#k_#-_#S_#w_#i_#t_#c_#h_#i_#n_#g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GA memory map is 64k starting at address 0xA0000.  To acc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f memory, SuperVGA chipsets implement ``bank switching'' -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ddress bits are used to select the bank of memory in whi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.  The size and number of these banks varies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out in the chipset documentation.  A chipset will have zero,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egisters.</w:t>
        <w:tab/>
        <w:t xml:space="preserve"> Likely the ONLY case of zero bank registers is a generic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newer chipsets (e.g. Trident 8900CL, Cirrus)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apping of the video memory.  While using such a scheme w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the server, it is not currently supported.  He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  <w:tab/>
        <w:tab/>
        <w:tab/>
        <w:tab/>
        <w:tab/>
        <w:t xml:space="preserve">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use such features for a 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VGA chipsets have two bank registers.  This is the most desirable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(if any banking structure can be called ``desirable''), becaus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from one area of the screen to another with a simple `mov' in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re are two forms of dual-banking - one where the two ban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ead-only bank and a write-only bank, and one with two read/writ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.  With the first form, the entire SVGA memory window is used for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operations, and the two bank registers determine which bank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e.g. ET3000, ET4000).  With the second form, the SVGA memory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read/write banks, with each bank pointer being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.  In this case, one window is used for read operation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operations (e.g. 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pset that has a single bank register uses that one bank for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.  This is problematic, because copying information from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another requires that the data be read in, stor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.  Fortunately, the server is able to handle both one-bank and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hipsets; the determination of behavior is defined by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ata 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requires that three assembly-language functions be writt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sdc_bank.s'.  These functions set the read bank - S#SD#DC#CS#Se#et#tR#Re#ea#ad#d(#()#),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- S#SD#DC#CS#Se#et#tW#Wr#ri#it#te#e(#()#), and set both banks - S#SD#DC#CS#Se#et#tR#Re#ea#ad#dW#Wr#ri#it#te#e(#()#).  For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bank, all three will be declared as entry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e the ``tvga8900'' 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fairly simple - the bank number is passed to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%al.  The function will shift, bitmask, etc - whatev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nk number into the correct form - and then write i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.  For chipsets where the two banks are read-only HERE and write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#Se#et#tR#Re#ea#ad#dW#Wr#ri#it#te#e(#()#) function will have to do this twice - once for eac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psets with two independent read/write windows, the S#Se#et#tR#Re#ea#ad#dW#Wr#ri#it#te#e(#()#)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hould use the same bank as the S#Se#et#tW#Wr#ri#it#te#e(#()#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- these functions MUST be written in the macro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ed in the header file ``assyntax.h''. 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er code will be generated, regardless of OS.  This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urrently supports USL, GNU, and Intel 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banking functions.  Usually the chip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examples of this code; if not, it is not difficult to figur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_#.  _#T_#h_#e _#D_#r_#i_#v_#e_#r _#I_#t_#s_#e_#l_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get down to the real work - writing the major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sdc_driver.c.  First, an overview of what the respon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ucture contains pointers to the driver functions and som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  <w:tab/>
        <w:tab/>
        <w:tab/>
        <w:tab/>
        <w:tab/>
        <w:t xml:space="preserve">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Provide a driver-local data structure to hol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et registers.  This data structure will contain a generic p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-specific part.  It is used to save the initial chipset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itialized by the driver to put 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Provide a probe function that will identify this chipset as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ent from all others, and return a positive response if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r supports is installed, and a negative 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</w:t>
        <w:tab/>
        <w:t xml:space="preserve">      Provide a function to set the starting address for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mory.  This implements the virtual-screen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</w:t>
        <w:tab/>
        <w:t xml:space="preserve">     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</w:t>
        <w:tab/>
        <w:t xml:space="preserve">     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epping through the driver file in detail, here ar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take care of both cases in the same file.  Most thin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- you can differentiate between the two with the MONOVGA 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16 color server is supported, code specific to i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XF86VGA16 #define.  In most cases  it is sufficien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near the top 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The color server uses the SVGA's 8-bit packed-pixel mode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and vga16 servers uses the VGA's 16-color mode (4 bit-pla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plane is enabled for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ank-switching is done.  This is not particularly desirabl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se things in mind, you need to find the registers from you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that control the desired features.  In particular, registers that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  <w:tab/>
        <w:tab/>
        <w:tab/>
        <w:tab/>
        <w:tab/>
        <w:t xml:space="preserve">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Clock select bits.  The two low-order bits are part of the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d Miscellaneous Output Register; most SVGA chipsets will include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ore bits, allowing the use of 8 or 16 discret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CRTC extensions.</w:t>
        <w:tab/>
        <w:t>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to address large displays.  So the SVGA chipsets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Interlaced mode.</w:t>
        <w:tab/>
        <w:t>Standard VGA does not support interlaced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.  So the SVGA chipset will have a bit somewhere to control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ed mode.  Some chipsets require additional registers to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Starting address.</w:t>
        <w:tab/>
        <w:t xml:space="preserve">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starting address for the display.  This restrict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usable by the virtual screen feature.  The SVGA chipse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registers unless the registers are first ``unlocked''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isable protection of any registers you will need for other 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</w:t>
        <w:tab/>
        <w:t xml:space="preserve">     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ertain bits be set before you can access extended VG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yond the IBM-standard 256k).  Or other facilities; read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register descriptions and see if anything important l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, the chipset vendor will include in the datab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register settings for various BIOS modes.  You can learn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nipulations you must do by looking at the 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_#._#1  _#M_#u_#l_#t_#i_#p_#l_#e _#C_#h_#i_#p_#s_#e_#t_#s _#A_#n_#d _#O_#p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and in fact desirable, to have a single driver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 from the same vendor.</w:t>
        <w:tab/>
        <w:t>If there are multiple supported chipse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a series of #define's for them, and a variable `SDCchip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used throughout the driver when distinctions must be ma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dent and PVGA1/WD drivers for examples (the Tseng ET3000 and ET40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examples - these were implemented before the driver interfac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chipsets, so this example should NOT be followed).</w:t>
        <w:tab/>
        <w:t xml:space="preserve">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distinguish versions when your driver needs to do thing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ly for them.</w:t>
        <w:tab/>
        <w:t xml:space="preserve"> For example, suppose the SDC driver supports the SDC-1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-1b, and SDC-2 chipsets.  The -1a and -1b are essentially the same, but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from the -2 chipset.  Your driver should support the -1 and -2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distinguish between the -1a and -1b.  This will simplify th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you want to give the user control of driver behavior,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ings that cannot be determined without user intervention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  <w:tab/>
        <w:tab/>
        <w:tab/>
        <w:tab/>
        <w:tab/>
        <w:t xml:space="preserve">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option'' flags.  Say that board vendors that use the SDC chipse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providing 8 or 16 clocks.  There's no way you can determine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et probe, so you provide an option flag to let the use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from the 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f86_option.h''.  You should look to see if there is already a fla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used.  If so, use it in your driver.  If not, add a new #def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ring-&gt;symbol mapping in the table in that file.  To see 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used, look at the ET4000, PVGA1/WD, 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_#._#2  _#D_#a_#t_#a _#S_#t_#r_#u_#c_#t_#u_#r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 understanding of what is needed from the above descrip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to fill in the driver data structures.</w:t>
        <w:tab/>
        <w:t>First we wi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vgaSDCRec' structure.</w:t>
        <w:tab/>
        <w:t>This data structure is the driver-local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SVGA state information.  The first entry in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`vgaHWRec std'.</w:t>
        <w:tab/>
        <w:t>This piece holds the generic VGA portion of the in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.</w:t>
        <w:tab/>
        <w:t xml:space="preserve"> After that, you will have one `unsigned char' field for ea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initialize the `SDC' structure (type `vgaVideoChipRec')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ructure that identifies your driver to the server.</w:t>
        <w:tab/>
        <w:t xml:space="preserve"> Its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`SDC', in all caps - i.e. it must match the directory name for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so that the Link Kit reconfiguration can identif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directories and 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structure simply holds pointers to the driver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initialize the information about how your chipset doe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's address space.  This is almost always 64k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AFFFF).</w:t>
        <w:tab/>
        <w:t xml:space="preserve"> Some chipsets use a 128k map (from 0xA0000 to 0xBFF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ipset gives an option, use the 64k window, as a 128k windo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using a Hercules or Monochrome 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This is usually also 64k, however, some chipsets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 window into a read portion and a write portion (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ChipSegmentShift - the number of bits by which an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ed right to mask of the bank number.</w:t>
        <w:tab/>
        <w:t xml:space="preserve"> This is log-base-2 of Chip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ChipSegmentMask - a bitmask used to mask off the addres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ChipReadBottom,ChipReadTop - the addresses within the mappe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 in which read operations can be done.</w:t>
        <w:tab/>
        <w:t xml:space="preserve"> Usually 0, and 64k, r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ly, except for those chipset that have separate read and writ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  <w:tab/>
        <w:tab/>
        <w:tab/>
        <w:tab/>
        <w:tab/>
        <w:t xml:space="preserve">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ChipWriteBottom,ChipWriteTop - same as above, for write 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</w:t>
        <w:tab/>
        <w:t xml:space="preserve">     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wo bank registers.  This is used to set up the screen-to-screen 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_DIVIDE_VERT.</w:t>
        <w:tab/>
        <w:t>Some chipsets require that the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vided in half for interlaced modes.</w:t>
        <w:tab/>
        <w:t>Setting this flag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hipOptionFlags - this should always be `}0,}' in the data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initialization.  This is a bitfield that contains the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valid for this driver.  The appropriate bits are initial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ChipRounding - this gets set to the multiple by which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of the display must be rounded for the 256-color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usually 8, but may be 4 or 16 for some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_#._#3  _#T_#h_#e _#I_#d_#e_#n_#t_#(_#) _#f_#u_#n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#Id#de#en#nt#t(#()#) function is a very simple function.</w:t>
        <w:tab/>
        <w:t xml:space="preserve"> The server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peatedly, until a NULL is returned, when printing ou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drivers.  The I#Id#de#en#nt#t(#()#) function should return a chipset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hipset.  The function is passed a number which increments from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_#._#4  _#T_#h_#e _#C_#l_#o_#c_#k_#S_#e_#l_#e_#c_#t_#(_#) _#f_#u_#n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#Cl#lo#oc#ck#kS#Se#el#le#ec#ct#t(#()#) function is used during clock probing (i.e. when no `C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pecified in the XF86Config file) to select the dot-clock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assed in the parameter.  The function should set the chip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select bits according to the passed-in number.  Two dummy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as well (CLK_REG_SAVE, CLK_SAVE_RESTORE).  When CLK_REG_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 function should save away copies of any registers that will b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 during clock selection.  When CLK_REG_RESTORE is pass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tore these registers.</w:t>
        <w:tab/>
        <w:t xml:space="preserve"> This ensure that the clock-probing cannot 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return FALSE if the passed-in index value is invali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_#._#5  _#T_#h_#e _#P_#r_#o_#b_#e_#(_#) _#f_#u_#n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#Pr#ro#ob#be#e(#()#) function is perhaps the most important, and perhaps the least i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e function in the driver.  The Probe function is requir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independent of all other chipsets.  If the user has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ipset' line in the XF86Config file, this is a simple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  <w:tab/>
        <w:t>Otherwise, you must use some other technique to figure out what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 If you are lucky, the chipset will have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  <w:tab/>
        <w:tab/>
        <w:tab/>
        <w:tab/>
        <w:tab/>
        <w:t xml:space="preserve">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(ident/version registers, etc), and this will b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ook.  Otherwise, you will have to determine some scheme, using th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is often done by looking for particular patterns in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or for the existence of certain extended registers.  O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/chipsets, the requisite information can be obtained by read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signature strings.</w:t>
        <w:tab/>
        <w:t>The best advise is to study the existing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use the reference documentation.</w:t>
        <w:tab/>
        <w:t xml:space="preserve"> You must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is non-destructive - if you modify a register, it must be sav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ipset is successfully identified, the P#Pr#ro#ob#be#e(#()#) function must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amount of installed memory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values for the available dot-clocks must be 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.  This is done by calling the v#vg#ga#aG#Ge#et#tC#Cl#lo#oc#ck#ks#s(#()#) function, and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e number of clocks available and a pointer to the C#Cl#lo#oc#ck#kS#Se#el#le#ec#ct#t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vga256InfoRec' structure be filled in with the maximum dot-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or this chipset (specified in KHz).  If this is not fi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e time, a default (currently 90MHz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bankedMono' field of the server's `vga256InfoRec' structur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whether the monochrome driver supports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If any option flags are used by this driver, the `Chip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' structure in the `vgaVideoChipRec' must b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option flags using the O#OF#FL#LG#G_#_S#SE#ET#T(#()#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_#._#6  _#T_#h_#e _#E_#n_#t_#e_#r_#L_#e_#a_#v_#e_#(_#) _#f_#u_#n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#En#nt#te#er#rL#Le#ea#av#ve#e(#()#) function is called whenever the virtual conso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uns is entered or left (for OSs without virtual consoles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hen the server starts and again when it exits)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enable and disable I/O permissions (for OSs where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, and to unlock and relock access to ``protected'' regis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ust manipulate.</w:t>
        <w:tab/>
        <w:t xml:space="preserve"> It is a fairly trivial function, and can be 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by following the 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_#._#7  _#T_#h_#e _#R_#e_#s_#t_#o_#r_#e_#(_#) _#f_#u_#n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#Re#es#st#to#or#re#e(#()#) function is used for restoring a saved video sta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tore' is a bit of a misnomer - this function is used to both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  <w:tab/>
        <w:tab/>
        <w:tab/>
        <w:tab/>
        <w:tab/>
        <w:t xml:space="preserve">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and to install a new one created by the server.  The R#Re#es#st#to#or#re#e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Ensure that Bank 0 is selected, and that any other state in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required prior to writing out a new state has bee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all v#vg#ga#aH#HW#WR#Re#es#st#to#or#re#e(#()#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be done by simply writing out the register, or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modify/write cycle if only certain bits are to be modified.</w:t>
        <w:tab/>
        <w:t>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e the comment in the sample driver about how to handle cloc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_#._#8  _#T_#h_#e _#S_#a_#v_#e_#(_#) _#f_#u_#n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#Sa#av#ve#e(#()#) function is used to extract the initial video state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tarts.  The S#Sa#av#ve#e(#()#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all v#vg#ga#aH#HW#WS#Sa#av#ve#e(#()#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_#._#9  _#T_#h_#e _#I_#n_#i_#t_#(_#) _#f_#u_#n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#In#ni#it#t(#()#) function is the second most important function in the driver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#Pr#ro#ob#be#e(#()#) function).</w:t>
        <w:tab/>
        <w:t>It is used to initialize a data structur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display modes in the server.  This function is required to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 the entire `vgaSDCRec' data structure with the information nee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chipset into the required state. 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itialized with a call to v#vg#ga#aH#HW#WI#In#ni#it#t(#()#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eneric portion is initialized, the I#In#ni#it#t(#()#) function can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ic register initialization, if necessary.  All of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led in with the correct initialization.</w:t>
        <w:tab/>
        <w:t>The information about th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mode being initialized is passed in the `mode' parameter,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DisplayModeRec' structure.  This can be dereferenced to determin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know how to initialize certain bits of the register, do tha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R#Re#es#st#to#or#re#e(#()#) function does a read/modify/writ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ose bits.</w:t>
        <w:tab/>
        <w:t>Again, refer to the existing drivers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_#._#1_#0  _#T_#h_#e _#A_#d_#j_#u_#s_#t_#(_#) _#f_#u_#n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#Ad#dj#ju#us#st#t(#()#) function is another fairly basic function.</w:t>
        <w:tab/>
        <w:t xml:space="preserve"> It is call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needs to adjust the start of the displayed part of the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crolling of the virtual screen or when changing the displayed re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ll it does is set the starting address on the chipse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  <w:tab/>
        <w:tab/>
        <w:tab/>
        <w:tab/>
        <w:tab/>
        <w:t xml:space="preserve">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ordinate.  Follow the comments in the stub driver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_#._#1_#1  _#T_#h_#e _#V_#a_#l_#i_#d_#M_#o_#d_#e_#(_#) _#f_#u_#n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#Va#al#li#id#dM#Mo#od#de#e(#()#) function is required.  It is used to check for any chip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asons why a graphics mode might not be valid.  It get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of the code after the Probe() stage.  In many cas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ll be required and this function will 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_#._#1_#2  _#T_#h_#e _#S_#a_#v_#e_#S_#c_#r_#e_#e_#n_#(_#) _#f_#u_#n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#Sa#av#ve#eS#Sc#cr#re#ee#en#n(#()#) function is not needed by most chipsets.  This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quired if the extended registers that your driver needs will be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when a synchronous reset is performed on the SVGA chipset (your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ll you this).</w:t>
        <w:tab/>
        <w:t>If you do NOT need this function, simply don'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put `NoopDDA' in its place in the vgaVideoChipRec structure initia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NoopDDA is a 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his function, it is fairly simple to do. 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- once before the reset, and again after.</w:t>
        <w:tab/>
        <w:t xml:space="preserve"> It will be passed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S_START in the former case, and SS_FINISH in the latter.  All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s to save any registers that will be affected by the reset int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n the SS_START 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_#._#1_#3  _#T_#h_#e _#G_#e_#t_#M_#o_#d_#e_#(_#) _#f_#u_#n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#Ge#et#tM#Mo#od#de#e(#()#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future, this function will be used to enabl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standalone program using the server's driver libraries to do inte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video mode adjustments.  This function will read the SVGA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 DisplayModeRec structure with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_#._#1_#4  _#T_#h_#e _#F_#b_#I_#n_#i_#t_#(_#) _#f_#u_#n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#Fb#bI#In#ni#it#t(#()#) function is required for drivers with accelerated graphics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t is used to replace default cfb.banked function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specific versions.</w:t>
        <w:tab/>
        <w:t xml:space="preserve"> vga256LowlevFuncs is a struct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can be replaced.  This struct defined in vga256.h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#Fb#bI#In#ni#it#t(#()#) functions can be 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ed this function, simply don't define it, and put `NoopDDA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 in the vgaVideoChipRec structu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_#.  _#B_#u_#i_#l_#d_#i_#n_#g _#T_#h_#e _#N_#e_#w _#S_#e_#r_#v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etup work, the steps for building the server depend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source tree or in the Link Kit.</w:t>
        <w:tab/>
        <w:t>Here are the steps for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  <w:tab/>
        <w:tab/>
        <w:tab/>
        <w:tab/>
        <w:tab/>
        <w:t xml:space="preserve">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xc/programs/Xserver, and enter `make Makefile', then `mak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server after the initial build (e.g. after ma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</w:t>
        <w:tab/>
        <w:t>Go to the appropriate drivers/ directory (e.g., xc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ms/Xserver/hw/xfree86/vga256/drivers)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  <w:tab/>
        <w:t>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 the color server), `make loadXF86_VGA16' (to link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</w:t>
        <w:tab/>
        <w:t>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  <w:tab/>
        <w:t>Go to /usr/X11R6/lib/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 the color server) or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 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_#.  _#D_#e_#b_#u_#g_#g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new driver can be a painful experience, unfortun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incorrect programming of the SVGA chipset can lock up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however, is that the display will be lost, potentially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o correct.  It is HIGHLY recommended that the server be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erminal or a network login.  This is the only rational way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an be used on the server.  Attempting to use multiple VTs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is basically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otential for locking up the machine, it is a VERY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o a `sync' or two before starting the server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ilesystems should be unmounted while the debugging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(to avoid having to run unnecessary 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rver is built without debugging symbols.  The server can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with debugging enabled.  It is very simple to rebuild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, though.</w:t>
        <w:tab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  <w:tab/>
        <w:tab/>
        <w:tab/>
        <w:tab/>
        <w:tab/>
        <w:t xml:space="preserve">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the Makefile.  Look for the SECOND definition of `CDEBUGFLA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will enable debugging symbols and disable inlining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ernatively, instead of editing the Makefile, you can simply do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BUGFLAGS="-g -DNO_INLINE"' after removing the old .o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server with which you can set breakpoint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ingle-step them.</w:t>
        <w:tab/>
        <w:t xml:space="preserve"> If you are working in the source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rning about SVGA programming, it may be useful to rebuild vgaHW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9_#.  _#A_#d_#v_#i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stress this enough - study all available references, and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ntil you understand what is happening.  Do this BEFORE you beg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.  This will save you a massive amount of headache. 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a chipset that is similar to yours, if possible.  Use thi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perhaps derive your 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t the gloom-and-doom in the debugging section</w:t>
        <w:tab/>
        <w:t>discourage you.</w:t>
        <w:tab/>
        <w:t xml:space="preserve">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problems initially (I still do), careful,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teps can bear fruit very quickly.  It is likely that, giv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chipset, a driver can be written and debugged in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For someone just learning about this kind of programming, a week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0_#.  _#A_#d_#v_#a_#n_#c_#e_#d _#T_#o_#p_#i_#c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chipsets are getting into two advanced areas: programmable clock 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, and accelerated capabilities (BitBlt, line drawing, HW cursor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areas, and the formal interfaces to them are not yet defi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at you contact the XFree86 team and get involved with the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/beta-testing team if you need to be 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  <w:tab/>
        <w:tab/>
        <w:tab/>
        <w:tab/>
        <w:tab/>
        <w:t xml:space="preserve">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1_#.  _#R_#e_#f_#e_#r_#e_#n_#c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201-6249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bible of SVGA programming - it has a few errors, s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The third edition also covers several accelerated video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 collection of SVGA and other chipset documen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most MS-DOS/Windows related FTP arch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.</w:t>
        <w:tab/>
        <w:t xml:space="preserve"> It is DOS/BIOS oriented, but is still extremely useful, e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ly for developing prob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_#.  _#V_#e_#n_#d_#o_#r _#C_#o_#n_#t_#a_#c_#t _#I_#n_#f_#o_#r_#m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mont, CA</w:t>
        <w:tab/>
        <w:t xml:space="preserve">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  <w:tab/>
        <w:tab/>
        <w:tab/>
        <w:tab/>
        <w:tab/>
        <w:t xml:space="preserve">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mont, CA</w:t>
        <w:tab/>
        <w:t xml:space="preserve">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town, PA</w:t>
        <w:tab/>
        <w:t xml:space="preserve">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  <w:tab/>
        <w:tab/>
        <w:tab/>
        <w:tab/>
        <w:tab/>
        <w:t xml:space="preserve">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GADriv.sgml,v 3.13 1997/01/25 03:22:16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GADriv.sgml /main/9 1996/10/28 05:13:22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  <w:tab/>
        <w:tab/>
        <w:tab/>
        <w:tab/>
        <w:tab/>
        <w:t xml:space="preserve">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 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  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rectory Tree Structure  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ting Up The Build Information 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Bank-Switching Functions  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river Itself  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</w:t>
        <w:tab/>
        <w:t xml:space="preserve"> Multiple Chipsets And Options</w:t>
        <w:tab/>
        <w:t>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</w:t>
        <w:tab/>
        <w:t xml:space="preserve"> Data Structures  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</w:t>
        <w:tab/>
        <w:t xml:space="preserve"> The Ident() function 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</w:t>
        <w:tab/>
        <w:t xml:space="preserve"> The ClockSelect() function  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</w:t>
        <w:tab/>
        <w:t xml:space="preserve"> The Probe() function 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</w:t>
        <w:tab/>
        <w:t xml:space="preserve"> The EnterLeave() function 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</w:t>
        <w:tab/>
        <w:t xml:space="preserve"> The Restore() function</w:t>
        <w:tab/>
        <w:t xml:space="preserve"> 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</w:t>
        <w:tab/>
        <w:t xml:space="preserve"> The Save() function 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</w:t>
        <w:tab/>
        <w:t xml:space="preserve"> The Init() function 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The Adjust() function</w:t>
        <w:tab/>
        <w:t>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 The ValidMode() function 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 The SaveScreen() function  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 The GetMode() function</w:t>
        <w:tab/>
        <w:t xml:space="preserve">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4 The FbInit() function</w:t>
        <w:tab/>
        <w:t>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ilding The New Server  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bugging  ..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vice  .........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vanced Topics  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ferences</w:t>
        <w:tab/>
        <w:t>.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endor Contact Information</w:t>
        <w:tab/>
        <w:t>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