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pkg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texlive.pkg.doc,v 1.2 2019/08/12 08:35:14 mark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kgname = $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= $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= $ARG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cense = $ARG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page = $ARG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kgdocname = $shortdesc = $revdoc = $longdesc = $depend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ist = $other = $maps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kgdocname = $1,next if (/^name (\S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hortdesc = $1,next if (/^shortdesc +(.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vdoc = $1,next if (/^revision (\S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icense = $1,next if (/^catalogue-license (\S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ersion = $1,next if (/^catalogue-version +(.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category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catalogue-ctan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catalogue-date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relocated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runfiles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docfiles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(/^longdesc 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ist .= "share/texmf-dist$1\n", next if (/^ RELOC(.+)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list .= "share/$1\n",next if (/^ (.+)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ther .= "# " .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pkgname doesn't match" if ($pkgname . ".doc" ne $pkgdoc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"revision doesn't match" if ($revision ne $revd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"tex-${pkgname}-do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DESCR, "&gt;tex-${pkgname}-doc/DE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SCR "Documentation for tex-${pkgname}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DES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PLIST, "&gt;tex-${pkgname}-doc/P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LIST "\@comment \$NetBSD\$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LIST "$p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P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MAKE, "&gt;tex-${pkgname}-doc/Make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KE &lt;&lt;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$NetBSD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NAME=</w:t>
        <w:tab/>
        <w:t>${pkgname}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NAME=</w:t>
        <w:tab/>
        <w:t>tex-\${DISTNAME:S/./-/}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IVE_REV=</w:t>
        <w:tab/>
        <w:t>$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=</w:t>
        <w:tab/>
        <w:t>pkgsrc-users\@NetB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=</w:t>
        <w:tab/>
        <w:t>https://ctan.org/pkg/$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</w:t>
        <w:tab/>
        <w:t>Documentation for tex-${pkg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=</w:t>
        <w:tab/>
        <w:t>$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../../print/texlive/package.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../../mk/bsd.pkg.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MAK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0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