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163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541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962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718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