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531360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088754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42689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