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131904848"/>
      <w:bookmarkStart w:id="1" w:name="__Fieldmark__3_113190484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131904848"/>
      <w:bookmarkStart w:id="3" w:name="__Fieldmark__4_113190484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13190484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131904848"/>
      <w:bookmarkStart w:id="5" w:name="__Fieldmark__6_113190484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