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142223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14222398"/>
            <w:bookmarkStart w:id="1" w:name="__Fieldmark__0_22142223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