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085483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085483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0854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08548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08548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08548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08548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08548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08548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