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11K4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 plays with the CPU &lt;-&gt; physical mapping on the 68HC11K4.  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ers two expansion areas of 512 KByte, which are 'mapped' by AS 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ysical addresses $10000...$8ffff and $90000...$10ffff.  Depending o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sumed values for MMCR, MMSIZ, and MM[12]CR, AS will automatical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late physical to CPU addresses.  Manual address translation 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sible via the cpu2phys() and phys2cpu() function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