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comboot.doc,v 1.1 2002/06/11 05:48:29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system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 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syscall)(unsigned char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helper function can be used to issue BIOS o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s, and takes the interrupt number as fir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a pointer to the in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gs;</w:t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f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es;</w:t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ds;</w:t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di;</w:t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si;</w:t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bp;</w:t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bx;</w:t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dx;</w:t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cx;</w:t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ax;</w:t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: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 22h API calls may clobber the general-purpose registers (E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, ECX, EDX, EBP, ESI and EDI).  Segment register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0h</w:t>
        <w:tab/>
        <w:t>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