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3455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904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359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9566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