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19053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2687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4074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2885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