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108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93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260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004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