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3608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15857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46508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20292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