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771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650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484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70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