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241950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1701845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404747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044100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